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BD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BDE.PPL by GO/4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ditor by Chuck Valec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utility is to aid you in creating the PCBDE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diting it at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low you to Add, Change, Delete, Insert doors in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place this program in the directory with the PCBDE.CFG file, its that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