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 [PPE] 0.02 Coded By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ogoff Prompt PPE - GoodBye, So Lame 2 Install It, Just Run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CMD.LST And Put it There As 'G' PPE, And All i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isplay An Ansi Called GOODBYE. And if You Want You Can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a Ansi, As U Wish, In My Board I Did Not Wanna Put Something El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iVE A CALL TO THiS K00L BOARDZ: ..." So I Just Put Some Stupid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Another Version Of This GOODBYE PPE And Also Some Other PPE'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For The Kewl Guyz Who Don't Know, there is Also A New Nuk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aw.. 'GL-NUKE5.ZIP' Coded By TaNiS of our group GLORY .. Grab i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All, And Try This GOODBYE P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MAN, Lord Thinker, TaNiS, Thor, CCrimson Ferret, Insector-x, Felix &amp; Ak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pirit, Lolo (Be In Touch Coz I Need Talk 2 U 'Bout OUTLAWS), And Ral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wl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, OUTLAWS, GLORY, PHOENiX, TRSi/FAiTH, RAZOR 1911, RiSC, AND ALL T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****] RETALIATOR [SYNDROME - PHOENiX - OUTLAWS - GLORY] [****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