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rchive contains six of the best PCBOARD PPE sharewar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.DOC file for each for a full description and setu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register them. If you do, then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the freedom to modify the code as you please. Each PP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25.00 to register. All SIX for just $100.00, that's 50 buck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s checks (U.S. Dollar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64 Fernandez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aug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5V 1W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sclaimer: Robert Brower and Total Access BBS tak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caused by or related to the use of any of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and modify them at your own risk. When you register the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btain a single site license and limited modification license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you to remarket these products as your own. Modifica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or your personal use only, please. Please do not giv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to anyone. If you support these values, then we can continu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the best products available and the best suppor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Bob &amp; C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