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SPEED.PPE 1.0 08/08/97 PCBOARD 15.3+ 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make sure PSA(5) Statistics is installed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and stop operating. which mea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GETSPEED bat file from DOS after putt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n it. plus change the path info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s your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Assuming you put your path info in GETSPEED mo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 directory and go into PCBSETUP and ad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Now you did the hard part put the .ppe and .ans fi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ied in GE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DD the Bulletin GETSPEED.BLT to your bulletin list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ted to the directory you put the .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.bl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6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