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Liteb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WK-Liteb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adcast Liteba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 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X_LITE [PPE] is a PCBoard 15.1 X command replacement made to en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 and the feel of X-Pert mode toggle command. U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down arrow key to move litebar to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QWK_AXY [PPE] is a PCBoard 15.1 QWK command replacement mad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 and feel of the QWK-command.  Litebar movement throug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RCAST [PPE] is a PCBoard 15.1 BR command replacement with a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ystem allowing for you or your users to broadcast messa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nodes.  Extensive online help.  View users online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teba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ize Your Own Display Screen Around LIGHTBA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 DIR for all files included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all Files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B   - 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B   -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F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I and enter the following for each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              Sec:    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   0             C:\PCB\PPL\X_LITE2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security     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 path you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d the pp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                      0             C:\PCB\PPL\QWK_AXY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                     0             C:\PCB\PPL\BRCAST2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text editor edit the appropriate .CFG file (PPENA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  (All UPPERCAS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 (All UPPERCAS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number  (Disabled enter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starting X and Y coordinate of the lightb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ightbar is 28 characters long (26 for broadcast) so X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than 50 and Y should be no more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configure your own display screen around thes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 screen file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NU     For   X_LIT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MENU    For   BRCAST20              (Sampl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For   QWK_AX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rting XPOS of lightbar options         (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YPOS of lightbar options         (1-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Un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.CFG's Files and Display MENU files are included for each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!! Registration is Disabled!!!  FREEWARE!!   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