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[PPE] - Coded by Dark Angel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looking USER LISTER ("users" replacment")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USERLIST.CFG and add it to your CMD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