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PP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is only an example and is not needed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reates a new one if the old on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PERUN.BAT to reflect where you put the KASAPP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erably put the PPERUN.BAT somewhere in your DOS PATH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as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in PPERUN drom DOS and wala your up and running to test an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PE that allows running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hold 15 PPE's with a brief comment li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PEPATH And NAME.  You can change/add delete these entri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saving some for later dates to rerun. or if your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and run over and over ag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ment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SIMS@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