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0801366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8067716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6854194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0405529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42669504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6115013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1346184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34799492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104806845"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2686795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8702213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3728486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77908464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0608643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755986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0496019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51922956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61618942"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9669692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3459546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9514336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74885723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7152468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0825110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65084653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89832417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