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4118546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27406473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42227936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63273958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4204470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7114327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64441127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2264813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0432979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6096746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2810130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85191269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78869671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2155527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0321191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4492800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7003686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80935065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9698506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64563277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5134169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0548277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3754032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7986820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5317176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43199878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6633193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