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891922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30493918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1869100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58998434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75697848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2579430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7871931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52917920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9115350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2147107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5577594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5932859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0747382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3989354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7717814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5696238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1756395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3463957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31924972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14415019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6186105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335382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6887094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9821459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9610012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94877096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9573283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