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File Find (C) 1995                                John P.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ile Find is distributed as-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.  The author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ile Find is distributed as FREEWARE in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s all rights to the program(i.e. it is NOT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used and distributed free of 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ile Find is a DOS command line program design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finding files in directories and archiv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list of input file specs.  Super File Find can also find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ecutable archives' (self extractors)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rchive formats include : ZIP,ARJ,LZH,PAK,SQZ,ZOO,RAR,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bout the software are welcome send them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John Arkins @ 73633,3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all directories for all files match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on the current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 [filespec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  sff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all files in a particula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it's subdirectories) for a certain file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 [directory] [filespec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ff c:\dos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 another drive is searched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 [drive] [filespec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ff d:\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archives also add the option /ARC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ff /ARC d:\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 /ARC c:\dos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 /ARC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executables to see if they are self 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scan them use the /EX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ff /EXE d:\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is will not search regular archives! just self 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o both simultaneously /ARC and /EXE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as such: sff /EXE /ARC d:\ *.pa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any of the above examples, up to 12 filespec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 /EXE d:\ *.pas *.inc h*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 /ARC ans?.sys *.c o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liminate pausing during scanning use the 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f /NO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FILESPE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File Find uses public domain filespec routin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Walking-Owl, what follows is some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routines so that user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advanced features of the filespe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pec" is a public domain Turbo Pascal unit that gives you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filespecs and wildcard-matching capabilitie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should be compatible with Turbo Pascal v5.5 upward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is that you can check to see if a filenam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a user has given--even multiple filespecs; thus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finders or archive-viewers can have multiple file-search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pec" supports standard DOS wilcards (* and ?); also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DOS wildcards (eg. FILENAME = FILENAME.* and .EXT = *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"FileSpec" supports many extended features which can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more powerful.  Filenames or wildcards can be in quotes (eg.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pported are "not" (or "but") wildcards using the ~ charact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othetical directory-lister with the argument ~*.TXT would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_except_ those that match 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d variable length "sets"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m]*.*           &lt;- Any files beginning with letters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,~ux]*.*       &lt;- Any files beginning with a any letter except X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?[~q]?           &lt;- Any files except those that match 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[abc]*.*        &lt;- Files of FOO?*.* where '?' is A,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["abc"]*.*      &lt;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[a-c]*.*        &lt;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{0-9}.*        &lt;- Files of TEST0.* through TEST9999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{}z.*             &lt;- Filenames beginning with X and ending wit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{0123456789}z.*   &lt;- Same as above, only with numbers between X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read")*.*        &lt;- Filenames that contain the text "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