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R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OC-files from HP-Memo to the RT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You can use most of the formatt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, Underlined, Fields, Page-Break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build to look like SYSMGR-Compilant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-File. I think, that the program 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enter an asterix (*) instead of a filename, DOC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reeware program PICK.EXE from Harry Konsta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file in a comfortable Fil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ture plans are to rewrite the program with P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comes available. (The File Selection Box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directly from the DOS-Prompt on a desktop P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 the following command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OC-File to a RTF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RTF [/D] [FILE.DOC] [FILE.R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DOC must exist and is the formatted MEM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RTF is the RTF-file created by the procedu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ready exists, i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convert from RTF to DOC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RTF [/R] [FILE.RTF] [FIL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important, that the /D or /R parameter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 (send me a picture post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 if you like this program, don't send me mone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bug, please let me know about via e-mail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is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: (to register via picture post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Lie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Landstras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800 Thal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31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100331.30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  first steps. playing around with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  first usable version supporting bold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  suppor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  supporting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first release (date 02.01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some Test with the HP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first releas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  first version with import into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  changed compiler (Now Watcom 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This version was released on the 17.0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some bug fixes to correctly convert "{", "}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 some more bug fixes (numbering if there was no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 for this version was 20.0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  imlemented the possibility to use PICK.EX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 Konstas (CIS 72540,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bug "No End Bracket" when conver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Interleaf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