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A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2001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NODELAY * CAN * CAUSE * COMPLETE * LOSS * OF * DATA *****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AY removes the delay time of a PCMCIA or CF c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palmtop after power on. It does this by telling DO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 has not been changed. In consequence, DOS need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FAT and DIR information from the car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the cards must not have changed by you, otherwi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will very likely be destroyed. That means: Use NO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you know exactly what you do. I suggest to lo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MCIA slot with an adhesive tape in order to not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by accident from the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changed your flash card to a fixed (unremovable)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just described, you can safely load NODELA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ove your card, you *MUST* first u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AY through the NODELAY/U command. After you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r the same card, you may run NODELA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cards often, you should not even think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AY, because I guarantee a complete loss of you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no longer working flash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way I'm responsible for any damage which will for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one day if you use NODE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AY was inspired by the FIXEDA program from the HP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K. It chains into the CardDRV device driver. Many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Novosad for the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NODELAY * CAN * CAUSE * COMPLETE * LOSS * OF * DATA *****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