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8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CLOCK.COM  v1.0  08/2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ble background-operating tim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keeps a constant time display on the screen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time will be displayed, what color it will be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rmal or military (24-hour) format, whether the seco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hether flicker-free video is required, and how ofte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You can also remove VIDCLOCK entirely from memory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For help, just type VIDCLOCK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according to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DCLOCK.COM and VIDCLOCK.DOC must be distributed toge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ee may be charged, other than a disk duplication /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Install the clock (turns on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Remove the clock (turns off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Flicker-free (slow) video, for cheap C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Military time format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Seconds off (don't display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f,b  Color settings for clock. 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able, using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eight to foreground for intense 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eight to background for blinking colors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Monochrome display, use the following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  Mo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,0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0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7     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=r,c  Location of clock.  Row and Column shoul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left corner of the screen is 1,1.  The default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71 (depending on screen mode and /F, /S option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that the clock go on the top line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 the 25th line (for EGA/VGA in the proper modes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scrolling will otherwise tend to messily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valu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=t    Update frequency: how often to update the clock displ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ths of seconds.  This may range from 2-255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9 (half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is designed to work with any text-mode screen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CGA, EGA, VGA, and Hercules displays.  Any text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40x25, 80x25, 80x43, 80x50.  Only IBM and compatibl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-- if it doesn't work, your computer isn't compatib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is a TSR (Terminate and Stay Resident) program.  It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624 bytes of memory until you remove it or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ption should only be used if VIDCLOCK causes flicker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which will only happen on some low-quality CGAs). 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ing, at the cost of some speed.  It will also ten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any serial communication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ontrols how frequently the clock display is upd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s of seconds.  Smaller values restore the clock faster if it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(by scrolling, CLS, or whatever), but also resul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communications and so forth.  Larger value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lay in restoring the clock if it is erased, and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ly-updated clock.  The default is 9, or an update once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is may be decreased to 2 (beware of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) or increased to 255 (values over 18 are on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the "seconds" display using /S, and/or are using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&gt;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TSR clocks like this in existence. 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.. some of them are pretty good... VIDCLOCK was designed to b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jor constraints for a program such as VID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needs to be small.  It's a TSR, and occupies system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to remove itself.  Optimization for siz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needs to be efficient.  It hooks into the system timer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eless handling can cause the entire system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nce with fast interrupt-driven events, such as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possible.  Optimization for speed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needs to be flexible.  People have different types of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different time formats.  Configurability is the touch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rogram suit many diffe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is designed to fulfill these constraints as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correctly handles any normal text screen mode.  It does s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asis, going by what was in effect when it was install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y be used, with any display page (if applicable), in 40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, 80x43, and 80x50 text modes on MDA, Hercules, CGA, EGA,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is assumed that screen flicker or "snow" is no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's true in most cases, and it makes for much fas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-free display techniques can be selected manual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's copy of the environment space is discarded befor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ize to a minimum.  VIDCLOCK can detect wheth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n a manner resistant to disruption by other TS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CLOCK is turned off, it restores the original interrupt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tself from memory.  In operation, VIDCLOCK uses direc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speed and to avoid the reentrancy problem with BIO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nterrupt INT 8 is used to tell when to update the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likelihood of conflict with other TSRs, which tend to use 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purposes.  The actual time is calculated from the BI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 Interrupt INT 2Fh (the "multiplex" interrupt) is also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for use in determining whether the clock is installed and i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The VIDCLOCK device identifier is 0AAh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 to see if VIDCLOCK is installed (assembly langu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0AA00h     ; query status for I.D. 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2Fh           ; us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AL=0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AL=0FFh instal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