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LG Viewer 2.00 - USGS DLG Viewer and GPS Moving Ma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G Viewer is a United States Geological Service (US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Line Graph (DLG) viewing and GPS moving ma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DLG is a DOS program ideally suited to run on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LX Palmtop computer.  Since it is a plain DOS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on any DOS compatible computer.  However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only the C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reads USGS 100k optional format DL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zooms in a window within the area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mosaic several DLG files into a single map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superimposes several DLG files in a single map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NMEA interface to GPS for moving ma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utomatic switching to neighbouring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logs tracks made from GPS co-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displays recorde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read track recorded by Garmin's 12XL G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G reads the Optional Format 100k USGS DLG.  It can als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LG map in compressed bit map format (DLB.)  The 100k D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may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edcftp.cr.usgs.gov/pub/data/D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LG Data User Guide i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mapping.usgs.gov/pub/ti/DLG/100kdlg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paragraphs, the terms 'the software,' '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' and 'it' refer to DLG Viewer.  The author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Alfred Lee.  I may be contacted at the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alfred1520@geocities.com'.  In the event that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able at this address, please conduct a search on th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Internet search engine for 'alfred152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ed Freeware.  World wide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erv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lso reserves the rights to re-issu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 or as commercial software.  The Freewar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shall terminate at such time.  You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o acquire an appropriate license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software is currently being released as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-distribute this software subjecting to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is document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ll files are distributed together as a singl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ll files remain in their original form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re-distribution will result in absolutely n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direct financial gains for all of the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re-distribution is non-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s are strictly prohibited without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clusion of any part or the whole of this progra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ical, book, or any other publication, or bu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y other package or product, or adding i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collection for any direct or indirec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ins or any other commercial purposes or prom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with no possibility of direct 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ial gain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clusion of any part or the whole of this program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Wed site if such a site is commercially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any financial gain can be derived from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on.  Distribution with no possibility of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 financial gains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harging a fee for re-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mplying or referencing to this software in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 the commercial value of any commercial produ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ial gain or commercial pro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Using this software in an educational or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 that charges a fee or tuition. 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s that do not charge a fee nor tuition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a minimal material fee are ex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xception requires the explicit written permiss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nd perhaps compensation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 is without any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This includes without limit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of purpose o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not been extensively tested.  It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by a single user (the author) o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HP200LX.)  It is never implied that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perly and harmlessly on a different machin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this program and any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components on your particula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shall not be liable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whether direct, indirect,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 arising from a failure of this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files to operate in a manner 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shall not be liable for any damage 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which may be caused directly or indirectly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  You shall bear the all the risk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se out of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use unproven software routine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ort communication.  Please use th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exit the software.  Failure to follow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will result in the Interrupt Vector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restored and causes the system to lock up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file system corruption or loss of data.  Backu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NVY08.DLG    sample DLG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BEAR.DLB     sample DLB m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VLY.TRK    sample track in Death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.EXL     sample control file to exclude features in DLG</w:t>
      </w:r>
    </w:p>
    <w:p>
      <w:pPr>
        <w:pStyle w:val="PreformattedText"/>
        <w:bidi w:val="0"/>
        <w:spacing w:before="0" w:after="0"/>
        <w:jc w:val="left"/>
        <w:rPr/>
      </w:pPr>
      <w:r>
        <w:rPr/>
        <w:t>DLG.DOC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G.EXE        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TYL.STY    sample control for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CON.PCX       sample PCX map in sinusoidal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CON.MAP       scale information for sinusoidal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1: loading DLG and saving in propriotary 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dlg -h640 newbry02.dlg&lt;Enter&gt;           // at C:\DLG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&lt;Esc&gt;                                   // a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s                             // after map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newbry02.dlb                  // save in .dlb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&lt;arrow keys&gt;, &lt;Pg Up/Down&gt;, &lt;Home&gt;, &lt;End&gt;   //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ctrl^&lt;Pg Up/Down&gt;, ctrl^&lt;Home&gt;, ctrl^&lt;End&gt;  //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q                                           //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dlg newbry02.d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x                                 // genera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                                 // trac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q                                 //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maps in rectangular proj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G Viewer reads rectangular projection (all longitu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and all latitudes are vertical) maps store in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An auxiliary file with the same file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'.map' is required to supply the co-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 auxiliary fil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50.47482 124.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9 949 23.28759 64.68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ur zeros separated by spaces for compatibility rea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 co-ordinate and actual longitude and latitu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 the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X1              x pixel co-ordinate (left i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Y1              y pixel co-ordinate (top i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1            latitude (north is po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1            longitude (west is posi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 co-ordinate and actual longitude and latid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int on the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X2              x pixel co-ordinate (left i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Y2              y pixel co-ordinate (top i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2            latitude (north is po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2            longitude (west is posi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all numbers are separated by one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PCX maps in sinusoidal proj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rver allows the generated image siz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tiger.census.gov/cgi-bin/map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file is in GIF format.  You must conve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-bit 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maps in sinusoidal proj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G Viewer reads sinusoidal projection (map projec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IGER server) maps store in PCX format.  A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same filename and the extension '.map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supply the co-ordinate information.  In sinuso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the scales are true along the centre meridi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llels.  DLG needs the x/y and long/lat co-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pecific points to compute the long/lat any 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 The first point is a point on the centre parallel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ferable close to the left edge) of the centre meri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oint is a point on the centre meridian n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e parallel (preferable close to the top edge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fil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500 35.0 1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 167 45.0  9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ur zeros separated by spaces for compatibility rea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 co-ordinate and actual longitude and latitu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 the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X1              x pixel co-ordinate (left i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Y1              y pixel co-ordinate (top i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1            latitude (north is po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1            longitude (west is posi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 co-ordinate and actual longitude and latid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int on the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X2              x pixel co-ordinate (left i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Y2              y pixel co-ordinate (top i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2            latitude (north is po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2            longitude (west is posi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specifies sinusoidal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all numbers are separated by one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g [options]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&lt;fname&gt; : list of attribute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text file listing major/minor attribu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rs to be excluded.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0 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0 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0  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&lt;#&gt;  :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&lt;fname&gt; : list of attributes and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text file listing major/minor attribu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rs, run, and dash.  Run and dash are two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rol the line style.  Dash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s.  (Run - dash) is the number of spaces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0     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0  210   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0  211   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0  212    4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 is the default lin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&lt;d&gt;  : height, 200 &lt;=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tions defines the size of the im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  The minimium size is 640 wide by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.  The maximium size is limited by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ypically 1600 x 1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    : create dlg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&lt;#&gt;/&lt;filename&gt; : record GPS co-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is recording interval in seconds. 'filenam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name; appends to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&lt;#&gt;  : create #^2 maps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&lt;#&gt;:&lt;#2&gt;  : create # high by #2 wide maps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square mosiac of the given siz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4 creates a 4 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2:4 creates a 2 high x 4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x&lt;#&gt; : offset 1st mosaic # to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y&lt;#&gt; : offset 1st mosaic #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   : enable NM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&lt;#&gt;  :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&lt;d&gt;  : width,  640 &lt;=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p&lt;f&gt; : x  pan, 0 &lt; f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z&lt;f&gt; : x zoom, 1 &l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p&lt;f&gt; : y  pan, 0 &lt; f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z&lt;f&gt; : y zoom, 1 &l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tions defines a window into the the DLG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  All &lt;f&gt;'s are re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and y zooms are the magnification fac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s are 1.0 which cover the entir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in the DLG map.  2.0 for both x and y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cover one quarter the area of the DLG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and y pan are the offset from the top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values must be in the range between 0.0 and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values are 0.0 which indicate no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llowing example a window is made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quar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p0.5 -yp0.5 -xz2.0 -yz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between sving dlb maps in compressed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(default) or saving in uncompressed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.  &lt;F1&gt; to se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s map and prompts new corner co-ordin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map scale.  Enter 0 for co-ordinates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/disable confining cursor in centre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current cursor position to the cent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a circle centre s o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radius for command 'd': 0.5 km, 1km, 2km, 5 k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k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find cursor.  Leaves a heavy trail.  Press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impose 3.75 minute grid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e to 7.5 minutes paper map grid.  DeLorme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longitude and latitude tick marks at 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interval.  Use the left and the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and the '4' and '6' keys to measure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of 7.5 minutes on the paper map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ensions are measure, the cross-hair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 co-ordinates of the paper map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nter' key will transfer the co-ordinate to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rts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is mod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track file has been opened, a file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PS track and a delay tick is prompted. 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hould have the file format generated by Garm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LX GPS.  The delay tick is 0 or larger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time delay between each track poin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tick is 1/18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track file has been opened, this key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free running and stepping track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track file has been opened, this key back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ep and enter ste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single stepping a track file, this ke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/disable GPS logging.  Enter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ing recording interval when ena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play GPS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GPS log play back mode.  Enter file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ing.  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wind to the start of the file and enter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 rewind to the last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 forward to the next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a specified point offset from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cle through zoom ratio of 1, 2, an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DLG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/disable GPS NMEA message reception on com1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map in .bm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map in .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DL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readouts on the left/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map in binary dlb format.  See related command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/disable GPS track plotting.  &lt;F1&gt; tose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ext on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waypoints to waypoint file.  A file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when press for the first time.  Garmin G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will be used.  Append a '#'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equent name to use the same prefix follow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digits sequence number starting from 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rack to track file.  A file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when press for the first time.  Garmin G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will be used.  The track file can b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o the Gar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e GPS message 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screen and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rrow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&lt;arrow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in larg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-&lt;arrow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Fn-&lt;arrow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map in larg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single stepping a track file, this ke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to the next stop.  A stop is GP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val of greater than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and minro attribute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 0201 Primary route, class 1, symbol un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02 Primary route, class 1, symbol divided by cent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03 Primary route, class 1, divided, lane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04 Primary route, class 1, one way, other than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05 Secondary route, class 2, symbol un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06 Secondary route, class 2, symbol divided by cent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07 Secondary route, class 2, symbol divided, 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08 Secondary route, class 2, one way, o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vided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09 Road or street, clas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10 Road or street, clas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11 Trail, class 5, other than four-wheel drive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12 Trail, class 5, four-wheel-drive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13 Foot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14 Ferry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15 Perimeter of park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16 Arbitrary extension of line (join or clos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17 Road or street, class 3, symbol divided by cent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18 Road or street, class 3, divided lane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21 Road in street, class 3,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22 Road in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 0401 Traffic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02 Cloverleaf or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03 Toll gate, toll plaza or perimeter or toll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04 Weigh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05 Nonstandard section of r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 0600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01 In 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02 Overpassing, on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03 Under construction, classification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04 Under construction, classificatio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05 Labeled "old railroad gra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06 Submerged or in 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07 Under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0608 Limit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09 To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10 Privately operated or controlled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11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12 Double-d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13 In service facility or res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14 Ele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15 Bypass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16 Alternat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17 Business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18 On draw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19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2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21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22 Truck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50 Road width 46-55 feet, 0.025 inches at 1:2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51 Road width 56-65 feet, 0.030 inches at 1:2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52 Road width 66-75 feet, 0.035 inches at 1:2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53 Road width 76-85 feet, 0.040 inches at 1:2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54 Road width 86-95 feet, 0.045 inches at 1:2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55 Road width 96-105 feet, 0.050 inches at 1:2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56 Road width 106-115 feet, 0.055 inches at 1:2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57 Road width 116-125 feet, 0.060 inches at 1:2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58 Road width 126-135 feet, 0.065 inches at 1:2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59 Road width 136-145 feet, 0.070 inches at 1:24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 0000 Photorevis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1 ---- Number of 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 ---- Interstate rou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 ---- U.S. rou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 ---- State rou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 ---- Reservation, park, or military rou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 ---- County 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7 XXYY Alphabetic portion of any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 Substitute numeric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t of alphabetic for XX and for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follows:  00 = blank, 01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 = B, 03 = C, 04 = D, 05 = 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 = F, 07 = G, 08 = H, 09 =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= J, 11 = K, 12 = L, 13 = 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= N, 15 = O, 16 = P, 17 = 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= R, 19 = S, 20 = T, 21 = 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= V, 23 = W, 24 = X, 25 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 =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 0000 Best estimate of position or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 00-- Coincident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ee this software being maint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e a note indicating the name of the softwar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regular user of the software.  I will base m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for software development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dates, if any, will be pos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geocities.com/CapeCanaveral/Hangar/94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, suggestions, bug report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fred1520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this address becomes obsolete, please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fred1520 on Internet search eng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 can consider them for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Lee, Aug 4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8/03/14 -  Version 1.0, the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/03/28 -  Version 1.01, minor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reads UTM zone number from DLG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correctly accepts dlg a:*.d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/05/06 -  Version 1.02,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creates waypoints and track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ing to Garmin 12X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/05/13 -  Version 1.10, bug 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change to use CLARKE 1866 ellipsoid for UT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/lat conversion.  This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LG's NAD27 CONUS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non-square moosaic is no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/07/10 -  Version 1.20,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erase and re-scal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enable NMEA fro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enable GPS recording fro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superimpose 3.75 minutes frid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paper map sc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/08/04 -  Version 2.00,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reads rectangular projection PCX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reads sinusoidal projection PCX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invert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