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EXE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                     February 25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 finds all duplicate files on one or more hard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s them, displays them in a list box, and lets you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compare, select, and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OWDU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HOWDU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DUPE &lt;d:\path&gt;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and \path is the path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 should begin to search. SHOWDUPE will recursively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of its subdirectories. If you don't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n the command line, SHOWDUPE will default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entry in SHOWDUPE.INI,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yntax indicates, you can specify more than 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on the command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 c:\ d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imit to the number of drives or directori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The total number of files SHOWDUPE can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he amount of conventional memory you hav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it to scan over 7,000 files on a 200MB hard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SHOWDUPE, make sure SHOWDUPE.EXE and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in the current directory, or in a directory tha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Once you execute the program, SHOWDUPE displays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the files in the designated directories as it scan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isplays a window that lists you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has found all the duplicate files, SHOWDUPE buil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DUPES.IDX and DUPES.DAT, which it pu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DUPE.EXE and SHOWDUPE.INI. Once it has created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attempt to create them again unless you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S.IDX contains a sorted list of the filenames; DUP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e, time, size, and directory pathname information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uld have been stored in a single file, but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ere sorted, SHOWDUPE would have to load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when, in fact, it only needs the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screen lists the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HOWDUPE. In addition to using the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duplicate filenames, you can use Home and E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, and PgUp and PgDn to jump through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t a time. As you move the highlight bar through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for the highlighted file appears in the Path window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delete a duplicate file, scrol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the Del key. SHOWDUPE will delete the file a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ry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g multiple files by moving the highlight b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ing the Spacebar. SHOWDUPE will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that is tagged for deletion. If you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ntag a file, move the highlight bar to that entr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again; it will act as a toggle, and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return to normal. Once you have tagged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, press F7 (Purge) to delete all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a file with a separate file-viewing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COM (Michael Mefford's file viewer, which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olumn, February 14, 1989). SMOOTH scrolls a fil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in a directory on your path, before delet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ilename and press Enter: SHOWDUPE will invoke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view the file. If you don't have SMOOTH.COM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SOFTLIB, or Library 2 of the UtilForum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HOWDUPE uses SMOOTH as its default file view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lternate file viewer if you prefer, such as Vern Buerg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y the Viewer= entry in SHOWDUPE.INI. Thi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s you customize a number of SHOWDUPE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HOWDUPE's list box may indicate that two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date, time and size, they still might no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be sure they're really different? SHOWDUP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imple byte-by-byte comparison. Highlight the firs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, highlight the second filename, and press F10 again. SHOW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are the contents of the two files and display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ther they are identical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lete a file with SHOWDUPE, it does not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 but simply appears grayed out. Therefore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 large number of duplicate files, you may wish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and .DAT tables. Searching through a long list of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eleted isn't efficient. Select F9 (Build) and SHOW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uild the tables and update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d command can also come in handy if you starte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HOWDUPE but didn't finish the task. When you run SHOW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, it will redisplay the listing of duplicat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eft it. However, it will not account for any new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new program files you may have loaded that may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or files you've deleted since the last tim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 Hit F9 and SHOWDUPE will rebuild the tables, find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o abort the table-building process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press Ctrl-Enter to shell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 Simply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HOWDU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popularity of Microsoft Windows, i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tips column in every magazine describes chan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WIN.INI file. Initialization files are useful to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 You might have noticed that a number of appli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products, use .INI files to store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s are incredibly convenient,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tch the program or own the source co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But they can be difficult to use. Some .INI fi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Norton Commander, are largely binary; others, lik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, are not much more comprehensible. After all, who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setting 113 repres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o ensure that SHOWDUPE's initialization file,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asy to configure and understand. You can edit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text editor; you can use plain English wor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for example, the word BLUE designates that color). SHOWDUP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ttings and values in upper- or lower-case lett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.INI files, you can comment out a lin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 in front of it and add comments to a line by pre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with a semicolon. Whenever the progra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, it ignores that character and the rest of the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line is repeated, the second occurrenc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have ScreenBackGround=BLU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BackGround=RED,  the background will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DUPE.INI lets you configure SHOWDUPE's screen colors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window colors. You can also specify whether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3- or 50-line mode on an EGA or VGA system, o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 You can specify an alternate file viewer as well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arch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INI's settings have the form name=value, where name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etting and value is the value of that sett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BackGround=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IGHTGRAY color for the DeskTopBackGround se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ll settings in SHOWDUP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BLACK, BLUE, GREEN, CYAN, RED, MAGENTA, BR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for foreground and background color setting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RKGRAY, LIGHTBLUE, LIGHTGREEN, LIGHTCYAN, LIGHTRED, LIGHT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YELLOW, and WHITE for any foreground setting. (Theoret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colors for background settings, but the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b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color settings are: ScreenBackGround, Screen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BackGround, DeskTopForeGround, Window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ForeGround. ScreenBackGround and ScreenForeGrou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itle bar and status lines at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DeskTop settings control the colors of the desk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under the windows, and the Window settings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setting specifies whether the program runs in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mode on an EGA or VGA system. If you don't have such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t SHOWDUPE to use the default video mode, set Screen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SHOWDUPE into EGA or VGA mode on such a system, set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GAVGA as follows (the setting is ignored on other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=EGA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ting, Viewer=, lets you override the default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COM, if you don't have SMOOTH.COM or prefer anothe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is setting to load an editor like BRIEF or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. Just specify the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=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pecify the directory that the program resides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 is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earchDirectories setting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directories for building duplicate fi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HOWDUPE defines this setting as NULL.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y specifying one or more search directories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irectories=c:\bin 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search directories on the command lin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settings found in SHOWDUPE.INI. This lets you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efault search directories in SHOWDUPE.INI,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ny time via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SHOWDUPE.INI makes SHOWDUPE far more flexible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SHOW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HOWDU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cify one or more search directories on the command-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DUP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 the Arrow and PgUp/PgDn keys to navigat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delete files one at a time by navigating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, and pres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, use &lt;SPACE&gt; to tag/untag, then &lt;F7&gt; to purge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view a file by highlighting then &lt;RETURN&gt;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MOOTH.COM on your PATH or change the Viewer=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compare two files by highlighting one, pressing &lt;F1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ghlighting the other and again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rebuild the list of duplicate files with &lt;F9&gt;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-line directories or, if there are none,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Directories entry in SHOWDUP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question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 399-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241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