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zipTo v1.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By:  Patrick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1997, Adva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To adds the directories you type on to the end of the pass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For example, if you said UNZIPTO C:\HELLO.ZI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in C:\FOO1\FOO2 for the directory, it would send PKUNZI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PKUNZIP C:\HELLO.ZIP C:\FOO1\FOO2.  If the direct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ying to unzip to do not already exist, it will warn you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or you if you want.  I apologize for the size of th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ogram, but I do not have the inclination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t in assembly language or even C.  I wrote it in basic u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roprietary commands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T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TO.EXE - Stand 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TO2.EXE - Executable requiring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5.EXE -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 you will either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ZIP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TO2.EXE and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option is included if you have other progra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 and you would like to save some space. 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PKUNZIP.EXE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is program is simple.  All you have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TO &lt;Comman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CommandLine&gt; is what you would normally type to unzip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  UNZIPTO C:\FOO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terminate the program, press CTRL-C... If tha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sure BREAK is ON in your config.sy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zip files in your HP200LX filer unpack using this progra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 in your FILER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=C:\BIN\UNZIPTO.EX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:\BIN is wherever you store UNZIP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lines in your PNS200.INI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=Unzip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=c:\bin\unzipto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AILWARE... that means that if you use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register it is to send me some sort of mail.  I don't car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il, as long as I get some sort of mail from you.  You can ev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E-Mail... ooh!  So, take the minute or two and say Hi.  BTW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mail bombs ;)  Please mail me if you have any sort of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or comments. 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arl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arl@compusmart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ck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53 144 S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onton AB  T5N 2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3)454-7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3)451-5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The author cannot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 an authorized agent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damages.  In no event shall the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