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PMPRT11.ZI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rdPerfect 5.1 Macro Printing Utility - version 1.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c) Copyright 1991, Les Dunn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cro Manageme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ights Reser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VIS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added left margin specification with command line flag [-m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original relea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