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DISKTEST  documentation - changes as of 07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  testfilesize           Create a test file of 'testfilesize'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erform a "random access"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drive's "seek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umber of accesses is 50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of each buffer loaded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st-case seek tim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milliseconds, this process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to 15 minutes to complete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veral minutes to write the te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seek times as low as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often quoted for modern driv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are actually dependent on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built into the drive, or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part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aches just mentioned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asual operation of th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n heavy use by most person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 on continuous access to lar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local-networ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latter cases, where a computer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is, say, 128 mb or so,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one to several gigabytes is being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ed for updating files,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o on, those caches can become fu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ly, and thus the disk drive is r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"no cache" status effectively, wher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average on the order of 2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get an idea of what your disk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ual hardware seek time performan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recom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 9x users, first tr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'testfilesize' of 2047 (2047 mb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ch disk space is available). 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file size should be a minimum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times the size of the RAM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r, or, if that much disk spa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or RAM memory is 1 gigabyte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 9x users can shut down and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Command Prompt Only" menu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 with a smaller file size. Thi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umes that the "Command Prompt Onl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OS) does not load a cach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 NT, Windows 2000, and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can use this utility effectiv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have at least 5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disk space as they have 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in the maximum 'testfilesize'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2047 mb (i.e., approx. 2 gigabyt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