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ICOL  documentation - changes as of 25.04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ommand------------------  ---------------Output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L        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L sourcefile "inserttext" offset         Insert "text" string (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uble quotes) as a new t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o each line of 'sourcefi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ginning after 'offset'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racters.  The length of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ss the double quot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ngth (width) of the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L sourcefile "inserttext" offset length  Same as above except 'length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ngth of the new column, and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left-justified in the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L sourcefile insertfile offset           Same as above except 'inser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L sourcefile insertfile offset length    contains an entire colum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added to 'sourcefile'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t when 'insertfile'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xt lines than 'sourcefile'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remaining lines in 'sourc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be filled with a blank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versely, when 'insertfile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re text lines than 'source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extra lines in 'inser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When 'length' is not specified, the column lengt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longest line of 'insertfile', or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erttext", whichever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The new column is not actually added to 'sourcefile' di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opy of 'sourcefile' with the extension '.out' (or '.tmp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ourcefile's extension is already '.ou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If both 'sourcefile' and 'insertfile' use the sam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 of '.out' and '.tmp', the outpu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'.wrk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