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Freyj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requires a resource file for operation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perating information.  A resource file star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text file (often having a .res suffix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).  The THORRES program is used to "compile"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binary form that Freyja can quick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yntax of the ASCII text sourc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binary "load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ile is organized into a series of tables.  Each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bitrary number of entries.  Each entry can be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 character string, or 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form has these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8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56 entries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tal size of 16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ormats, while binary, are in a machine-independan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one machine (say, a Unix workstation)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say, an HP95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fer to the documentation on the THORRE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.res file included with the distributio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areful when making changes to the resourc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effect, "opens up" the internals of Freyja and it _is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reate a file that will cause Freyja to crash. 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fetch a clean copy of the distribution version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change (within limits) the _values_ for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entry's _type_ or inserting or deleting entrie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unlabelled new entries to the end of a table) is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i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source form is pretty much free-form: new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outside of quoted strings) are ignored. 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y start with a "#" character and continu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They need not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are tokens, numbers, strings, key sequ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>&lt;label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>&lt;label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ry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</w:t>
        <w:tab/>
        <w:t>&lt;label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&lt;entry&gt;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  <w:tab/>
        <w:t>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&lt;value&gt;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_selector1&gt; &lt;dat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_selector2&gt; &lt;dat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_selectorn&gt; &lt;dat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&lt;data&gt; looks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8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6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&lt;val&gt;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types.  They are discus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sists of a sequence of tokens.  Toke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are keywords that are significant to the THORRE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are in UPPER case are used for user-defined n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MiXeD cas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le" keyword starts a table.  (The "menu" keyword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: see later section.)  Each table has an optional name, and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tries.  Each entry consists of an optional label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nsist of either an UPPERCASE token (digits and _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owed, but it must start with a letter) or a "-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ssigns a value to each UPPERCASE token and etihe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to a new header file or compares that value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eader file.  An exampl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</w:t>
        <w:tab/>
        <w:t>RES_&lt;label&gt;</w:t>
        <w:tab/>
        <w:t>&lt;offset&gt;</w:t>
        <w:tab/>
        <w:t>/* &lt;type&gt;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is the offset of the entry from the start of the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"entry" or the table number (for a type of "table")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of "-" marks the place but assign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suitable for use in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= Res_Number(RES_&lt;table&gt;, RES_&lt;entry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= Res_String(&amp;&lt;length&gt;, RES_&lt;table&gt;, RES_&lt;entry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= Res_KeySequence(&lt;buffer&gt;, &lt;buffer lengt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_&lt;table&gt;, RES_&lt;entry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tart with _ are special.  They tell which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use for the entry.  The _ character i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lower case characters or a "*".  When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, it is compiled _for_ a particular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a single, lower-case letter. 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_ selector that has the letter, the subseque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Otherwise, the value is skipped.  A _*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f a letter appears more than once,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must either have no _selectors or it must have a 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es the version (i.e., you must specify a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ppear in one of several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8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16 &lt;val1&gt; &lt;val2&gt; ... &lt;val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s&gt; are a label that has already been defin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s&gt; look like numbers.  Just about any format is accep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leading + or - signs. 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b, ###B</w:t>
        <w:tab/>
        <w:t>binary number</w:t>
        <w:tab/>
        <w:tab/>
        <w:t>#=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o, ###O</w:t>
        <w:tab/>
        <w:t>octal number</w:t>
        <w:tab/>
        <w:tab/>
        <w:t>#=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q, ###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</w:t>
        <w:tab/>
        <w:tab/>
        <w:t>decimal number</w:t>
        <w:tab/>
        <w:tab/>
        <w:t>#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d, ##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h, ###H</w:t>
        <w:tab/>
        <w:t>hexadecimal number</w:t>
        <w:tab/>
        <w:t>#=0-9, a-f,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###, 0X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k, ###K</w:t>
        <w:tab/>
        <w:t>decimal number * 1024</w:t>
        <w:tab/>
        <w:t>#=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&lt;strings&gt; are enclosed in matching single or double quotes (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").  Characters are interpreted as themselves, except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started with a backslash (\).  Within a string,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ificant and comments are not skipped.  The specia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NEWLINE</w:t>
        <w:tab/>
        <w:t>splices the next line on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</w:t>
        <w:tab/>
        <w:tab/>
        <w:t>mea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'</w:t>
        <w:tab/>
        <w:tab/>
        <w:t>means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>mea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, \A</w:t>
        <w:tab/>
        <w:tab/>
        <w:t>means Bell</w:t>
        <w:tab/>
        <w:tab/>
        <w:t>^G, 7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, \B</w:t>
        <w:tab/>
        <w:tab/>
        <w:t>means Back Space</w:t>
        <w:tab/>
        <w:t>^H, 8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, \F</w:t>
        <w:tab/>
        <w:tab/>
        <w:t>means Form Feed</w:t>
        <w:tab/>
        <w:tab/>
        <w:t>^L, 12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, \L</w:t>
        <w:tab/>
        <w:tab/>
        <w:t>means Line Feed</w:t>
        <w:tab/>
        <w:tab/>
        <w:t>^J, 1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, \N</w:t>
        <w:tab/>
        <w:tab/>
        <w:t>means Newline, same a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, \R</w:t>
        <w:tab/>
        <w:tab/>
        <w:t>means Carriage Return</w:t>
        <w:tab/>
        <w:t>^M, 1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, \T</w:t>
        <w:tab/>
        <w:tab/>
        <w:t>means Tab</w:t>
        <w:tab/>
        <w:tab/>
        <w:t>^I, 9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, \V</w:t>
        <w:tab/>
        <w:tab/>
        <w:t>means Vertical Tab</w:t>
        <w:tab/>
        <w:t>^K, 1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##,</w:t>
        <w:tab/>
        <w:tab/>
        <w:t>means the char. with the specified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X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###</w:t>
        <w:tab/>
        <w:tab/>
        <w:t>means the character with the specified oct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/##</w:t>
        <w:tab/>
        <w:tab/>
        <w:t>means to process ## as a glyph (see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):  if ## is not defined as a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## characters are left alone (but the ^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moved from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?##</w:t>
        <w:tab/>
        <w:tab/>
        <w:t>means to process ## as a glyph (see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word):  if ## is not defined as a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four characters are remov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$</w:t>
        <w:tab/>
        <w:tab/>
        <w:t>means to use the code page 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%</w:t>
        <w:tab/>
        <w:tab/>
        <w:t>means to use the language nam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amp;</w:t>
        <w:tab/>
        <w:tab/>
        <w:t>means to use the "-for" configuratio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something I don't, you should use \n a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sequences&gt; are two tokens in a row.  The first is the token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s a quoted string.  First, the quote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ny other string.  Next, the string is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key codes.  The following special sequences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#</w:t>
        <w:tab/>
        <w:t>(where # is A-Z, @, [, \, ], ^, or _) Converts #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format (e.g., ^F becomes 6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=</w:t>
        <w:tab/>
        <w:t>Gives you a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###</w:t>
        <w:tab/>
        <w:t>(where # is 0-9) gives you function key ###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 meaning of ### is system-dependant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0</w:t>
        <w:tab/>
        <w:t>Invokes a menu whose numb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argument (for example, ^U5^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ecutes menu #5).  This is the same as ^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1</w:t>
        <w:tab/>
        <w:t>Does the reading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fy with ^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:text`  Prompts you with "text", asks for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ses that value as the repeat coun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user cancels, the command is aborted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ny `s or ^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!text` Looks up "text" as a symbol, then use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that symbol.  You can't include any `s or ^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"go to line" command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"^:Line number`^[&l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invoke the "FILE" men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"^U^!FILE`^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sts&gt; are many tokens in a row.  They come in two flavors: list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6.  The difference is in the size of the data items: a list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ach entry occupy 8 bits and a list16 entry has each entry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.  A token consisting of a single "." terminat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item in the list can be specified b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?selector&gt;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!selector&gt; 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label&gt; and &lt;number&gt; are as before.  A ?selector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lector, but applies within a list.  A !selector wor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lector, but incorporates the item if it _doesn't_ 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8 1 2 3 ?a 4 !a 5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orporate 4 if the version is a and 5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fontmap" in a list causes the program to emi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tmap.  This bitmap is exactly 768 bytes long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yph keyword later on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are specified with a "menu" keyword instead of a 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Actually, this is a convention only.  The progra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menu" and "table" identically.)  Menus are simply a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s.  Menu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 sequ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itle&gt; is the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ype&gt; is the menu type, from thi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95LX / Lotus-style "horizontal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00LX / DOS5-style 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00LX / DOS5-style "vertical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is bit is also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^4</w:t>
        <w:tab/>
        <w:t>reset: menu always display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: menu "flo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1 and 2 should be used together: don't try to interm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th type 0.  Valid combinations are re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</w:t>
        <w:tab/>
        <w:t>95-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</w:t>
        <w:tab/>
        <w:t>95-style menus, but sub-menus flo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</w:t>
        <w:tab/>
        <w:t>100-styl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2</w:t>
        <w:tab/>
        <w:t>100-style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string&gt; is a menu entry label.  It should ordinaril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. 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if present, prefixes the "hot"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present, the first charac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if present, separates the label from the 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"..." to those labels that invok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rk"</w:t>
        <w:tab/>
        <w:tab/>
        <w:t>nothing special (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py|^[W"</w:t>
        <w:tab/>
        <w:t>ke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&amp;ut|^W"</w:t>
        <w:tab/>
        <w:t>hot key letter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key sequence&gt; is a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keyword is followed by a string.  It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is file is read and included as a resource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file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keyword is used to define a character glyph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hacter is be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compiler "knows" about a single, 256 character, 4x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all entries in the font are blank.  Thus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mpletely, 256 glyph keywords are required.  Each glyp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&lt;#&gt;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ne 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? and ! selectors with any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is a number and specifies which character is being defin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##&gt;" is a string that specifies an optional two-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  The string can be empty ("") for no alias, or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wo characters long.  This alias is used for the ^/## and ^?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 0&gt; to &lt;line 5&gt; is exactly six strings.  They specify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must be exactly 4 characters long.  Thus,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is 6 rows high and 4 pixels across.  Non-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"*") are set bits and space (32 decimal) charact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its.  For display modes that use a 5x3 cell, the last row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nd rightmost column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does all this hang together?  Here's an example.  Let's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ndl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e'" (where e' is supposed to be an accente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wo machines.  The first machine has character set 1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haracter set 2.  The main resource file star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"rcode^$.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bcd^/e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it to include the glyph definitions for code page 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 0x85 "e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iler encounters the string "Abcd^/e'", it compile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Abcd\x8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f the same resource file is compiled for code page 2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has no definition for the alias "e'", the compiler e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Abcde'".  Not perfect, but you take what you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OA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load form has three parts: a header, a list of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ble, the entri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are always stored as 2's complement form. 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27 (inclusive) are stored as one byte.  Other values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low-order byte is sto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 may be any length (including zero bytes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e byte per character.  There is always a trailing NUL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) byte, which _is_ included in the count (but does not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ence the possibility of a zero length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s may be any length including zero entri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squence of numeric values (two bytes per value,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ored first).  No trailing value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stored with one or two bytes per data item.  One by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strings, except that there is no trailing NUL byt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ists look lik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hex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xfa</w:t>
        <w:tab/>
        <w:t>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0x01</w:t>
        <w:tab/>
        <w:t>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tables immediately follows the header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3</w:t>
        <w:tab/>
        <w:tab/>
        <w:t>number of table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,5</w:t>
        <w:tab/>
        <w:tab/>
        <w:t>start of table 0, in bytes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7</w:t>
        <w:tab/>
        <w:tab/>
        <w:t>start of table 1,</w:t>
        <w:tab/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N+4,2*N+5</w:t>
        <w:tab/>
        <w:t>start of table N-1,</w:t>
        <w:tab/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*N+6,2*N+7</w:t>
        <w:tab/>
        <w:t>start of what would be ta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,67</w:t>
        <w:tab/>
        <w:tab/>
        <w:t>start of table 31, in bytes from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,69</w:t>
        <w:tab/>
        <w:tab/>
        <w:t>start of pseudo table after 32,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der _always_ allocates room for 32 tabl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umber of tables specified are actually used (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"extra" entry at the end is to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size of a table.  You simply subtrac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X from the start of table X+1 and can obtain the size of t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has a list of entries and the entries themselves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s of the same format as the list of tables: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start of each entry, and the "extra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a number, it will have a length of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a string, it will have a length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tring plus one for the trailing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ry is a key sequence, it will have a leng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 entry is a list8, it will have a length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 entry is a list16, it will have a length that i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768 bytes long and consists of 256, 3-byte ent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has thi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, bits 2^7 to 2^4</w:t>
        <w:tab/>
        <w:tab/>
        <w:t>line 0, leftmost bit in 2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0, bits 2^3 to 2^0</w:t>
        <w:tab/>
        <w:tab/>
        <w:t>line 1, leftmost bit in 2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, bits 2^7 to 2^4</w:t>
        <w:tab/>
        <w:tab/>
        <w:t>line 2, leftmost bit in 2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1, bits 2^3 to 2^0</w:t>
        <w:tab/>
        <w:tab/>
        <w:t>line 3, leftmost bit in 2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, bits 2^7 to 2^4</w:t>
        <w:tab/>
        <w:tab/>
        <w:t>line 4, leftmost bit in 2^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2, bits 2^3 to 2^0</w:t>
        <w:tab/>
        <w:tab/>
        <w:t>line 5, leftmost bit in 2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ot determine an entry's type by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