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kakima@usa.net  Mon Aug 18 19:52:0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pop01.netaddress.usa.net by quimby (IBM OS/2 SENDMAIL VERSION 2.01/2.0) for &lt;malkajef@orthohelp.com&gt;; id TAA024.13; Mon, 18 Aug 1997 19:52:03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(qmail 17161 invoked by uid 0); 18 Aug 1997 23:52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206.83.114.115 by www03 via web-mailer (2.1) on Mon, 18 Aug 1997 17:51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ww03-BHRXzW2650@netaddress.usa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Aug 1997 17:51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Kiyoshi Akima" &lt;kakima@usa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alkajef@orthohel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JT2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7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Management 2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N03314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7-0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by Hiroko and Kiyoshi Ak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kima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7-08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hang with {F10} in the guidan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error in marking of completed and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e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bug when copying a note just prior to open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completion date when a task was pas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ointment Book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bug which changed ??? when returning from {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sk numbers displayed in the titles of th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uced the progra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actual date was not being deleted when cutting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d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: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Features added o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Major changes from the 1st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hanges from the alph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: Curren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 Incomplete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A Supplementary description of PJT2.EXM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Establish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Using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etermining the first day of the week (Sun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etermining the work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etermining the of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Using the calendar to view the day's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Getting the date from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Customizing the Gantt char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Viewing mile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Switching between {Detail} and 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. Importing data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. Using the complementary program (PJE1.EX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Using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s usu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About the biggest change from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creen displays the title of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insert figure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detail records, press F9 {Detail}.  F9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itle {Summary} and detail {Detail}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insert figure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eatures added o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ovision input wind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t) checkbox determines off days.  When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s and holidays are off days.  When un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s and holidays are work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x) checkbox determines fixed tasks.  Usually when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oo long they are pushed back, but this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it.  Completed tasks are marked 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mezone) determines the AM/PM of the start and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.  Default is to start in the AM and finis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.  Logic is installed to prevent a one-day ta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n the PM and finishing in the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st/Date) is the cost for one day.  The total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ime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When importing from previous versions,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get set 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ogy:  The Undo function has been removed du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Major changes from the 1st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wo layers in the {Summary} and {Detail}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ates can be imported from the Appointmen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date format corresponds to the syst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problem in changing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hanged to an 11 point font.  As a resul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1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sage made more instin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tart and finish marked in half-day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Fixed tasks.  Even when the preceeding ta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, fixed tasks do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emoved spar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Show the connection between preceeding a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s.  (It may be hard to see since it's 8 poi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implified program all over.  Time-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 cannot be built.  (The program i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as it 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Note field now multi-line and 1000-character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Simplified environ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Use the built-in databas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Use the built-in LHAPI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from the alph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llow inputting the daily schedule on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uned calendar operations for bet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mproved scrolling operations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unction key for shortening 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mproved database access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dded full-screen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mproved database functionality, though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emoved outli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Support for the clipboard, allowing import/exp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ataba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Changed function ke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Scrolling provision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Two calendars can be used.  This is usefu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in two countries, or for providing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Use Sunday or Monday as the start of the work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Selection of linked or unlinked between {Det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umm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Replaced hel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Curren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ll of the problems reported at the FHPPC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th conference room) supposedly fixed, but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ncomp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ogram became bigger.  It requires at least 110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Kb maximum for program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ried to make full-screen notes act as regul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but still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atabase import/export is limited to aout 100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 databases at about 30 records e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program supposedly exports to other database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your data first, as this has not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ometimes the line chart is drawn o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drawn properly at the next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Incomplete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mport function doesn't work i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re is no text outpu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atabases must reside in either C:\_DAT or A:\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ind in the Search menu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rint is the only function to print out all data in 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oving between tasks  - - - {Down} {Up} {PgUp} {Pg D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oving between dates  - - - {Right} {Left} {Home} 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ata input  - - - - - - - - {Enter} {A..Z} {a..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hange task numbers - - - - {1..9} {Down} {Up} {A..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Date input  - - - - - - - - {F6} {Down} {Up} {+} 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nput preceeding task - - - {Down} {Up} {PgUp} {PgD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A..Z} {a..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{Summary}/{Detail} Toggle - {F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nsert/delete rows  - - - - {Shift+F2} {Shift+F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Date at the cursor  - - - - {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Drawing lines on screen - - {Shift+F4} {Right} {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Jump to starting, finishing, or specified date 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 - - - {Ctrl+Left} {Ctrl+Right} {Shift+F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Jump to specified task  - - {Shift+F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Calendar jump - {F6} {Down} {Up} {Right} {Left}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Set up off days - - - - - - {F6} {cursor} {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Preceeding/following chains {&lt;} {&gt;} .. {1} 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View notes  - - - - - - - - {F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Changing time scale view  - {F2,3,4,5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Menu} {View} {W,M,3,6,Y,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Delete task - - - - - - - - {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Outline view  - - - - - - - dis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View Gantt chart  - - - - - {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Functions added B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Full-screen note  - - - - - {F3} (Edi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Open another database - - - {F2} (Edi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Output database - - - - - - {Shift+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Make shortest - - - - - - - {Shift+F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Check - - - - - - - - - - - {Shift+F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 Multiple line chart - - - - {Shift+F1} (Summary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Functions added B1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. Dual calendar - - - - - - - {F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oving between tasks  - - - {Down} {Up} {PgUp} {PgD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ers of PJT100 know well, use cursor keys {Lef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ght} to move between dates and {Up} and {Down}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 To scroll down, press {Down} from the last r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You can have at most 99 tasks.  {PgU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PgDn} scroll half the sceen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oving between dates  - - - {Left} {Right} {Home} 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eft} and {Right} moves the current date.  {Home} and 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half the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ata input  - - - - - - - - {Enter} {A..Z} {a..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ter} opens a window to input selected task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task directly by letter, but only a through 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any task on the summary screen with A through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hange task numbers - - - - {1..9} {Down} {Up} {A..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on the row number when the editing window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it with {Up} and {Down}.  You can als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numbe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Date input  - - - - - - - - {F6} {Down} {Up} {+} {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6} on the editing window opens the calendar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ith the cursor and press {Enter} to insert it.  {T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between the input fields.  You can also ente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nput preceeding task - - - {Down} {Up} {PgUp} {PgD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A..Z} {a..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up three preceeding tasks (task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leted first).  Choose from the list with {Up} {Dow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number directly.  {Tab} moves to the nex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{Summary}/{Detail} Toggle - {F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did not have this design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two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mary screen displays the summar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 screen displays the detailed data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editing window.  Previous versions on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project, input the title on the summa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{F9} input th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nsert/delete rows  - - - - {Shift+F2} {Shift+F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hift+F2} inserts an empty row, {Shift+F3}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Date at the cursor  - - - - {F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ten forget where I am (is it only me?).  {F10}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e.  It remains until {F10} is 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covers up part of the screen, turn it off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Drawing lines on screen - - {Shift+F4} {Right} {L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{Shift+F4} after placing the cursor on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Move the cursor to the finish date and press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up the edit window, and the start and finish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p.  You can reverse the start and finis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Shift+F4} toggles the mode.  Neither switch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and detail screens nor changing the time sca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et the mode.  This allows you to chang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to move in larger increments.  {Esc} cance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Jump to starting, finishing, or specified date 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 - - - {Ctrl+Left} {Ctrl+Right} {Shift+F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to the start or finish date of the selected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window with {Shift+F5} or {Ctrl+F10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ate.  {Ctrl+Left} jumps to the star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{Ctrl+Right} to the finish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Jump to specified task  - - {Menu}|{Search}|{Ju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n't want to scroll through 99 tasks,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ask number with the jump window.  (Some user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low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Calendar jump - {F6} {Down} {Up} {Right} {Left}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calendar and allows you to specify the d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Set up off days - - - - - - {F6} {cursor} {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calendar to specify off days.  Toggle of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Space}.  Changes are not undone even if you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Es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Preceeding/following chains {&lt;} {&gt;} .. {1} {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the task relationships on the summary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{&lt;} and {&gt;} move up and down to follow the prec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lationships.  However when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it does not follow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View notes  - - - - - - - - {F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task and press {F7} to see the note.  {E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note and returns to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Changing time scale view  - {F2,3,4,5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Menu} {View} {W,M,3,6,Y,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Week} display a week.  Cursor moves b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Month} displays a month.  Cursor moves by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{3Month} displays three months.  Cursor moves b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{6Month} displays six months.  Cursor moves b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{Year} displays a year.  Cursor moves b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{F5} toggles between {6Month} and {Ye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Delete task - - - - - - - - {D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contents of the selecte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Outline view  - - - - - - - dis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d in the B0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View Gantt chart  - - - - - {F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Gantt chart.  The critical pat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ld lines.  The task dependencies are display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croll with {Left} {Right} {Down} {Up} {PgUp} {PgD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Home} and {End}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ter} or {F10} closes and goes to the task a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sc} or {F9} closes and returns to the previous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erfluous expla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ries to display all task dependencies. 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o many dependencies at one point,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le producing a maze.  In this case check the pla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add dummy tasks or mileposts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w to see the f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wo-way traffic and you don't know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and which is downstream, all the lin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to another keep to the left.  The entry to a 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and exit is at the bottom.  This may hel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n understanding the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Full-screen note  - - - - - {F3} (Edit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{F3} you can edit the note in a full-screen wind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window is open.  Please be aware that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cancelled when {Esc} is pressed when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ield is displayed in the edit window. 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screen with {Reference}.  In this case {E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view before th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Open another database - - - {F2} (Edit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dit window is open you can referenc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{F2(Other)}.  It has two scree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itles and {Enter} displays the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record.  Since you can read only 30 record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it is not too useful.  {Esc} closes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Output database - - - - - - {Shift+F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rites out the record to the selected data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selected with {Menu}|{Option}|{Linkag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needs not be open, unlik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Make shortest - - - - - - - {Shift+F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organizes tasks below the selected one into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  It operates in bottom-up style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 use in the summa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Check - - - - - - - - - - - {Shift+F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opens a window to check progress.  The number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s a percentage.  It can only be used to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progress.  Changes can only b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 Multiple line chart - - - - {Shift+F1} (Summary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overlays the detail line chart over the summa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a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. Dual calendar - - - - - - - {F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two calendars.  You can select the calend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ry description of PJT2.E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Environment   What can be set up in {Menu}|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{View Default...}   Opens [View Settings]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urrent Date and Current Mode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n you want to save the situation at the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 it the starting screen.  When this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ettings are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or Detail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Summary  opens always with the summa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Detail   opens always with the detai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f Recor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Row top  always at the head row (A or 01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oday's  always at the first task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Mod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ek     always open in weekl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    always open in monthly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month   always open in 3month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month   always open in 6month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     always open in yearl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{Setup...}   Opens [Setup Option]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o Week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Sunday   work week starts on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Monday   work week starts on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Ite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Normal   font size 1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Small    font size 8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temNo   indicate task number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DayAct   indicate number of actual work days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-Sum Rera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On       renews the summary information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Off      does not re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{Main Title...}   Opens [Main Title]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title of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{Holiday Primary...}   Opens [Holiday Settings]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up off day patterns for 1-5 weeks.  {Space}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w (work day) and h (off day or holi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me: names calendar.  This name is used o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the task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{Holiday Secondary...}   Opens [Holiday Settings]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up secondary calendar when using dual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{Linkage...}   Opens [Linkage Other DB]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database in installed application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nk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ppointBk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e Take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tabase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Book is considered as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hecked, you can see in the referen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desired file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the check, you can output to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Using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etermining the first day of the week (Sunday or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either Sunday or Monday at &lt;Start to Week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Menu}|{Options}|{Setup}.  It changes the calend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ground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etermining the work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{Holiday Primary...} or {Holiday Secondary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{Menu}|{Options}{Setup}.  Toggle between work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) and off day (h) with {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be aware that this screen starts from Su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the first day of the week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up two patterns of work days using the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ame the calendars, but the name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seven letters because it is used as a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witch between the calendars with {F8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etermining the of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calendar ({F6}), move cursor to the day, a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{Space}.  Changes are not undone ev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 with {Esc} or {F9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sing the calendar to view the day's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calendar ({F6}), move cursor to the day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Enter} or {F10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Getting the dae from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the start/finish date of a ta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.  From the edit screen open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{F6}).  {Tab} moves between fields, cursor keys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endar.  {Enter} selects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endar is limited to fifteen years, half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al calendars.  If you exceed the limit,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ed year is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Customizing the Gantt char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character size for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on and toggle between the task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number of work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Viewing mile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bar is at the top of the task list. 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sks is shaded and the present location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black point on the summa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Switching between {Detail} and 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on {Menu}|{Options}|{Setup}|&lt;Dat-Sum Reratio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rt-finish always becomes the ear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-finish.  When switched off, they are not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building the project switch it on for bottom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for top-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 works for all tasks.  While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ient to have it be selectable for each tas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does not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Importing data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can import data from previous vers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you press {Shift+F1} on the summary screen,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re shown.  But most of them are not corr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shown at all.  Since detail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wed when you enter something in the detai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et into the detail screen ({F9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pen any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nter it with {Enter} or {F10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s enough for on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dication of the dual calendar may be doubt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 reduced the size of he cost/day, ta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ree-digit numbers may be set up on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.  It is awful to have the cost/d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ed and the secondary calendar trash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ologize to those who have ha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Using the complementary program (PJE1.EX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can export data from PJT2 in text form (C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It can compact the data since it writes onl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can convert external data to PJT2 format (*.m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aware that there is no guarante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file structures don't match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can combine multipl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You can edit text (CSV) files using a tex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to PJT2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ning u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ometimes the files can fill up even with litt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dropped records remain.  You can reorgan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them with a text editor and convert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.m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more details refer to the PJE1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JE is now (Nov. 1996) in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Using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py} and {Cut} place the selected task o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elect between [Note_Taker], [Appoint_Book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Do] formats.  It is an error when the select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ch the destinatio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mat, it is always possible to {Pas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ck into PJ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sting into NoteTaker the date information is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teTaker doesn't have a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s usu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gram and documentation are free but I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 won't be responsible for any losses caused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 want to try to fix all bugs, but only as my 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p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redistribute this program, but not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before redistribution meet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o not change the content of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tact me first before distributing it i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form (like with a 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 used ICON100.COM by HIROSHI KITAGICHI to make the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 used NKIT063 EXM development kit by SHINICHI NAKA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an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Postscrip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back at this program, I wonder "How could 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my limited ability?"  (Am I boasting?)  No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 alone.  It is nothing but the deep-seated z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in the FHPPC 7th conference room.  They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uable data.  They cheered this author up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d for the product's low level.  And raised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cause you some trouble (because of this author)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pleased if you use it despite tho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N03314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-01-12 [21:30]  -Hohre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ree e-mail and a permanent address at http://www.netaddres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