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 VOLTCHCK V. 1.1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Program to check for Powersource and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Freeware. But if you use it, pleas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notice via email. Thank you and happy L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this Program for a reliable Backup-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Flash-Card via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a Flash-Card is remarkable powerconsu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ackup can have a duration of some minutes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amoun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matic Backup via Appointment appears, when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tteries, a sector-write could end in a desast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reaches critical values before the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ction it is a better condition, whe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-Status is given. If Batteries are low, I bette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an attempt to flash-card-write. I simply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in danger to destroy even my last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irst tests for the 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wersource is the 12-Volt Adapter the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lright for a secur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nds with ERRORLEVEL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wersource is the Batter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a minimum required Vol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. Voltage, that you think is reliabl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 the complete backup, is set b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oltage is above your Voltage-Margi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giving ERROR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oltage is to low, the Program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let skip your Backup-Procedur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esir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atchfile BACKUP.BAT for backing-up of Drive 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util\voltchck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maxdos\maxdos.com pkzip -ex -u -p -r -whs -x*.$* a:\c_backup.zip c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