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CHECK &amp; INT TRAP Manager Ver 0.04�� Document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6 by ���� (VYF00263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100/200LX�ŁA�V�X�e�����Z�b�g���ɃV�X�e����t��`�F�b�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/01/01 �ɂȂ�Ă����</w:t>
      </w:r>
      <w:r>
        <w:rPr/>
        <w:t>ꍇ�</w:t>
      </w:r>
      <w:r>
        <w:rPr/>
        <w:t>AC:\_DAT\SETUP.ENV �̓�t�ɏ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TrapHalt�����</w:t>
      </w:r>
      <w:r>
        <w:rPr/>
        <w:t>݂����������</w:t>
      </w:r>
      <w:r>
        <w:rPr/>
        <w:t>ꍇ�</w:t>
      </w:r>
      <w:r>
        <w:rPr/>
        <w:t>A���A�\�Ȃ�Ώ����𑱍s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X�e�����Z�b�g���Ƀ}�b�N���̉�ʂ�\��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100/200LX �ł́A���Z�b�g���ɃV�X�e����t��������</w:t>
      </w:r>
      <w:r>
        <w:rPr/>
        <w:t>邱�</w:t>
      </w:r>
      <w:r>
        <w:rPr/>
        <w:t>Ƃ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t�����ɗ\�</w:t>
      </w:r>
      <w:r>
        <w:rPr/>
        <w:t>莞�</w:t>
      </w:r>
      <w:r>
        <w:rPr/>
        <w:t>ԂɃA���[������Ȃ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Z�b�g���ɓ��̃t�@�C���̍X�V��t������Q�l�ɁA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̎��</w:t>
      </w:r>
      <w:r>
        <w:rPr/>
        <w:t>A��ʂɃ}�b�N���̔��e��\�����A���ӂ�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ꂾ���</w:t>
      </w:r>
      <w:r>
        <w:rPr/>
        <w:t>Ńf�o�C�X�h���C�o�ɂ���̂͂������Ȃ��̂ŁA�I�}�P��t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}�P�P�F�o�b�e���[�^�C�v�A�[�d�</w:t>
      </w:r>
      <w:r>
        <w:rPr>
          <w:rtl w:val="true"/>
        </w:rPr>
        <w:t></w:t>
      </w:r>
      <w:r>
        <w:rPr>
          <w:rtl w:val="true"/>
        </w:rPr>
        <w:t>ۂ̋����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}�P�Q�FIntTrapHalt�G���[���ɁA�}�b�N�����e�̕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}�P�R�F��ʕ\���������}�����}�b�N���̋N����ʂ�\���\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ɃA�C�R���\���̈</w:t>
      </w:r>
      <w:r>
        <w:rPr/>
        <w:t>ׂ̃</w:t>
      </w:r>
      <w:r>
        <w:rPr/>
        <w:t>f�o�C�X�h���C�o��t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D�̃A�C�R����o�^���āA���}�b�N��</w:t>
      </w:r>
      <w:r>
        <w:rPr>
          <w:rtl w:val="true"/>
        </w:rPr>
        <w:t>ۂ</w:t>
      </w:r>
      <w:r>
        <w:rPr/>
        <w:t>�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ATEMAN �̓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CONFIG.SYS �̐</w:t>
      </w:r>
      <w:r>
        <w:rPr/>
        <w:t>擪�</w:t>
      </w:r>
      <w:r>
        <w:rPr/>
        <w:t>i�{�����f���̏</w:t>
      </w:r>
      <w:r>
        <w:rPr/>
        <w:t>ꍇ�́</w:t>
      </w:r>
      <w:r>
        <w:rPr/>
        <w:t>A�N���b�N�A�b�v�h���C�o�̌�j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DEVICE=C:\BIN\DATEMAN.EXE /n+ /i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ƂP�s�ǉ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MAN �̃I�v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f �c �w�</w:t>
      </w:r>
      <w:r>
        <w:rPr/>
        <w:t>肳�ꂽ�</w:t>
      </w:r>
      <w:r>
        <w:rPr/>
        <w:t>t�@�C���̍ŏI�X�V���</w:t>
      </w:r>
      <w:r>
        <w:rPr>
          <w:rtl w:val="true"/>
        </w:rPr>
        <w:t>ݒ</w:t>
      </w:r>
      <w:r>
        <w:rPr/>
        <w:t>�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/n �c �o�b�e���[�^�C�v����I�ɁA�j�b�J�h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    ����+��t����ƁA�[�d�ɐ</w:t>
      </w:r>
      <w:r>
        <w:rPr>
          <w:rtl w:val="true"/>
        </w:rPr>
        <w:t>ݒ</w:t>
      </w:r>
      <w:r>
        <w:rPr/>
        <w:t>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�c IntTrapHalt �G���[�ɑ΂��</w:t>
      </w:r>
      <w:r>
        <w:rPr/>
        <w:t>鏈��������풓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 �c �f����ʂ�\���</w:t>
      </w:r>
      <w:r>
        <w:rPr/>
        <w:t>㏉�����</w:t>
      </w:r>
      <w:r>
        <w:rPr/>
        <w:t>ɏ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CNDSP.EXE �ŁA/d+ �Ǝw�</w:t>
      </w:r>
      <w:r>
        <w:rPr/>
        <w:t>肷��</w:t>
      </w:r>
      <w:r>
        <w:rPr>
          <w:rtl w:val="true"/>
        </w:rPr>
        <w:t>܂</w:t>
      </w:r>
      <w:r>
        <w:rPr/>
        <w:t>ŉ�ʕ\���͗}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����� /i �I�v�V������w�</w:t>
      </w:r>
      <w:r>
        <w:rPr/>
        <w:t>肵�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p �c �w�</w:t>
      </w:r>
      <w:r>
        <w:rPr/>
        <w:t>肳�ꂽ</w:t>
      </w:r>
      <w:r>
        <w:rPr/>
        <w:t>PCX �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�g���q��</w:t>
      </w:r>
      <w:r>
        <w:rPr>
          <w:rtl w:val="true"/>
        </w:rPr>
        <w:t>܂ރ</w:t>
      </w:r>
      <w:r>
        <w:rPr/>
        <w:t>t��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@�@�@�w�</w:t>
      </w:r>
      <w:r>
        <w:rPr/>
        <w:t>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CNDSP.EXE �̓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����AAUTOEXEC.BAT ���ɋL��A�A�C�R����\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DEVICE=C:\BIN\ICNDSP.EXE /fc:\bin\apple.icn /p10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��</w:t>
      </w:r>
      <w:r>
        <w:rPr/>
        <w:t>悤�</w:t>
      </w:r>
      <w:r>
        <w:rPr/>
        <w:t>ȍs��D�̏</w:t>
      </w:r>
      <w:r>
        <w:rPr/>
        <w:t>ꏊ�</w:t>
      </w:r>
      <w:r>
        <w:rPr/>
        <w:t>ɒǉ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ICNDSP.EXE 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�c �\������A�C�R���t�@�C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�c �</w:t>
      </w:r>
      <w:r>
        <w:rPr/>
        <w:t>풓���</w:t>
      </w:r>
      <w:r>
        <w:rPr/>
        <w:t>Ă���ADATEMAN �ɑ΂��ĉ�ʗ}���̐����w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@�@����+��t����ƒʏ�\������A-��t����ƕ\���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�c �\������|�W�V������A��,�s�̏��Ńh�b�g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g �c �\������|�W�V������A��,�s�̏��Ńh�b�g�P�ʂ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@�@�@�\������Ƃ�8�h�b�g�P�ʂɕ␳��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n �c �Ō�ɕ\�����</w:t>
      </w:r>
      <w:r>
        <w:rPr/>
        <w:t>ꂽ�</w:t>
      </w:r>
      <w:r>
        <w:rPr/>
        <w:t>A�C�R���ʒu�� ��48�h�b�g�</w:t>
      </w:r>
      <w:r>
        <w:rPr>
          <w:rtl w:val="true"/>
        </w:rPr>
        <w:t>ړ</w:t>
      </w:r>
      <w:r>
        <w:rPr/>
        <w:t>������</w:t>
      </w:r>
      <w:r>
        <w:rPr/>
        <w:t>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@�@�@�\�����</w:t>
      </w:r>
      <w:r>
        <w:rPr>
          <w:rtl w:val="true"/>
        </w:rPr>
        <w:t>܂</w:t>
      </w:r>
      <w:r>
        <w:rPr/>
        <w:t>��</w:t>
      </w:r>
      <w:r>
        <w:rPr/>
        <w:t>B����640 �𒴂��Ă���΁A�s��40�h�b�g�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�c AND ��ŃA�C�R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�c OR ��ŃA�C�R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�c XOR ��ŃA�C�R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,g,n ��w�</w:t>
      </w:r>
      <w:r>
        <w:rPr/>
        <w:t>肵�</w:t>
      </w:r>
      <w:r>
        <w:rPr/>
        <w:t>Ȃ�����</w:t>
      </w:r>
      <w:r>
        <w:rPr/>
        <w:t>ꍇ�</w:t>
      </w:r>
      <w:r>
        <w:rPr/>
        <w:t>A�Ō�ɕ\�����</w:t>
      </w:r>
      <w:r>
        <w:rPr/>
        <w:t>ꂽ�</w:t>
      </w:r>
      <w:r>
        <w:rPr/>
        <w:t>ʒu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MAN &amp; ICNDSP �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DATEMAN.EXE &amp; ICNDSP.EXE �Ƃ�� EXE �^�C�v�̃f�o�C�X�h���C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CONFIG.SYS �ɓo�^���Ă�ADOS�v�����v�g�ł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���A�f�o�C�X�h���C�o��DOS�v�����v�g�ł͓����e���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ɁAICNDSP.EXE �́ADATEMAN.EXE ���f�o�C�X�Ƃ��ď</w:t>
      </w:r>
      <w:r>
        <w:rPr/>
        <w:t>풓���</w:t>
      </w:r>
      <w:r>
        <w:rPr/>
        <w:t>Ă��Ȃ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DOS�v�����v�g�Ŏ�s���Ă���\�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ʗ}�����ł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���\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MAN &amp; ICNDSP �̃o�O�Ȃ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ǂ��ɂ��n���O�����ɓ����</w:t>
      </w:r>
      <w:r>
        <w:rPr/>
        <w:t>悤�</w:t>
      </w:r>
      <w:r>
        <w:rPr/>
        <w:t>ɂȂ���o�[�W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�</w:t>
      </w:r>
      <w:r>
        <w:rPr/>
        <w:t>҂̊m�F���Ă��Ȃ��o�O�Ȃǐ��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MAN &amp; ICNDSP �̒��</w:t>
      </w:r>
      <w:r>
        <w:rPr/>
        <w:t>쌠�</w:t>
      </w:r>
      <w:r>
        <w:rPr/>
        <w:t>A�]�</w:t>
      </w:r>
      <w:r>
        <w:rPr>
          <w:rtl w:val="true"/>
        </w:rPr>
        <w:t>ڏ</w:t>
      </w:r>
      <w:r>
        <w:rPr/>
        <w:t>�</w:t>
      </w:r>
      <w:r>
        <w:rPr/>
        <w:t>Ȃ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DATEMAN.EXE ICNDSP.EXE �̒��</w:t>
      </w:r>
      <w:r>
        <w:rPr/>
        <w:t>쌠�́</w:t>
      </w:r>
      <w:r>
        <w:rPr/>
        <w:t>u�����v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]�</w:t>
      </w:r>
      <w:r>
        <w:rPr>
          <w:rtl w:val="true"/>
        </w:rPr>
        <w:t>ځ</w:t>
      </w:r>
      <w:r>
        <w:rPr/>
        <w:t>A�f�</w:t>
      </w:r>
      <w:r>
        <w:rPr>
          <w:rtl w:val="true"/>
        </w:rPr>
        <w:t>ړ</w:t>
      </w:r>
      <w:r>
        <w:rPr/>
        <w:t>��́</w:t>
      </w:r>
      <w:r>
        <w:rPr/>
        <w:t>A��҂Ɋm�F��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{�I�ɁA��ł͓]�</w:t>
      </w:r>
      <w:r>
        <w:rPr>
          <w:rtl w:val="true"/>
        </w:rPr>
        <w:t>ڕ</w:t>
      </w:r>
      <w:r>
        <w:rPr/>
        <w:t>s�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҂́A���̃v���O������g�����ł̃f�[�^������̐ӔC�͕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҂́A�Ǝ��Ƀo�b�N�A�b�v���̑΍�����ŁA�</w:t>
      </w:r>
      <w:r>
        <w:rPr/>
        <w:t>䗘�</w:t>
      </w:r>
      <w:r>
        <w:rPr/>
        <w:t>p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̃\�t�g�E�F�A�́A�u�m�R�E�F�A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MAN &amp; ICNDSP �̒��ӂƂ��</w:t>
      </w:r>
      <w:r>
        <w:rPr/>
        <w:t>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DATEMAN.EXE ICNDSP.EXE �̓�łł���J�����̕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āA��҂̒m��Ȃ��o�O�A�s������</w:t>
      </w:r>
      <w:r>
        <w:rPr/>
        <w:t>邩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��ɂ���́A�</w:t>
      </w:r>
      <w:r>
        <w:rPr/>
        <w:t>풓���</w:t>
      </w:r>
      <w:r>
        <w:rPr/>
        <w:t>Ƃ̑������v���ǋ����</w:t>
      </w:r>
      <w:r>
        <w:rPr/>
        <w:t>邽�</w:t>
      </w:r>
      <w:r>
        <w:rPr>
          <w:rtl w:val="true"/>
        </w:rPr>
        <w:t>߂</w:t>
      </w:r>
      <w:r>
        <w:rPr/>
        <w:t>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O�Ɋւ�����͂Ȃ�</w:t>
      </w:r>
      <w:r>
        <w:rPr/>
        <w:t>ׂ��</w:t>
      </w:r>
      <w:r>
        <w:rPr>
          <w:rtl w:val="true"/>
        </w:rPr>
        <w:t>ڂ</w:t>
      </w:r>
      <w:r>
        <w:rPr/>
        <w:t>���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</w:t>
      </w:r>
      <w:r>
        <w:rPr/>
        <w:t>䗘�</w:t>
      </w:r>
      <w:r>
        <w:rPr/>
        <w:t>p�@��AROM�</w:t>
      </w:r>
      <w:r>
        <w:rPr/>
        <w:t>ާ��ޮ݁</w:t>
      </w:r>
      <w:r>
        <w:rPr/>
        <w:t>A�{���ς</w:t>
      </w:r>
      <w:r>
        <w:rPr/>
        <w:t>݁</w:t>
      </w:r>
      <w:r>
        <w:rPr/>
        <w:t>AJKIT/FSW�̊��A�</w:t>
      </w:r>
      <w:r>
        <w:rPr/>
        <w:t>풓���</w:t>
      </w:r>
      <w:r>
        <w:rPr/>
        <w:t>Ȃǁ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v�]�Ɋւ��Ă̓�ł̊Ԃ͎󂯕t���</w:t>
      </w:r>
      <w:r>
        <w:rPr>
          <w:rtl w:val="true"/>
        </w:rPr>
        <w:t>܂</w:t>
      </w:r>
      <w:r>
        <w:rPr/>
        <w:t>��</w:t>
      </w:r>
      <w:r>
        <w:rPr/>
        <w:t>B�i��҂̋Z�ʂɂ���</w:t>
      </w:r>
      <w:r>
        <w:rPr>
          <w:rtl w:val="true"/>
        </w:rPr>
        <w:t>܂</w:t>
      </w:r>
      <w:r>
        <w:rPr/>
        <w:t>����</w:t>
      </w:r>
      <w:r>
        <w:rPr/>
        <w:t>E�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MAN &amp; ICNDSP �̗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SMMx��e�X�^�[�̈</w:t>
      </w:r>
      <w:r>
        <w:rPr/>
        <w:t>ꕔ�̕�</w:t>
      </w:r>
      <w:r>
        <w:rPr/>
        <w:t>ɔz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Ver 0.01                                  1996/01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啝�</w:t>
      </w:r>
      <w:r>
        <w:rPr/>
        <w:t>ɋ@�\�A�b�v���āAVer 0.01 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Ver 0.02                                  1996/02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�̉�ʗ}���@�\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Ver 0.03                                  1996/02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�I�v�V�����w�</w:t>
      </w:r>
      <w:r>
        <w:rPr/>
        <w:t>莞�</w:t>
      </w:r>
      <w:r>
        <w:rPr/>
        <w:t>A���</w:t>
      </w:r>
      <w:r>
        <w:rPr/>
        <w:t>삪�</w:t>
      </w:r>
      <w:r>
        <w:rPr/>
        <w:t>s���ɂȂ�Ǐ�ɑΏ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��v���A�C�R��������</w:t>
      </w:r>
      <w:r>
        <w:rPr/>
        <w:t>쐬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Ver 0.04                                  1996/02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MAN.EXE �ɁA�A�C�R���\���ʒu��</w:t>
      </w:r>
      <w:r>
        <w:rPr>
          <w:rtl w:val="true"/>
        </w:rPr>
        <w:t>ۑ</w:t>
      </w:r>
      <w:r>
        <w:rPr/>
        <w:t>����</w:t>
      </w:r>
      <w:r>
        <w:rPr/>
        <w:t>AICNDSP.EXE �ň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v�Z����</w:t>
      </w:r>
      <w:r>
        <w:rPr/>
        <w:t>悤�</w:t>
      </w:r>
      <w:r>
        <w:rPr/>
        <w:t>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X �\�����[�`����ADateMAN.EXE �ɓo�</w:t>
      </w:r>
      <w:r>
        <w:rPr>
          <w:rtl w:val="true"/>
        </w:rPr>
        <w:t>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�A�m�R�E�F�A�ĐV��A�uDATEMAN�i���́j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͕�W���ƌ������ŁA�ǂ��̂�������</w:t>
      </w:r>
      <w:r>
        <w:rPr/>
        <w:t>烁�</w:t>
      </w:r>
      <w:r>
        <w:rPr/>
        <w:t>[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҂́A�}�b�N�͎���Ă��Ȃ��̂ŁA�������ƌ�����ɂ͂��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�X�^�[��Ă���������A�</w:t>
      </w:r>
      <w:r>
        <w:rPr/>
        <w:t>݂���񂿂��񂩂�</w:t>
      </w:r>
      <w:r>
        <w:rPr/>
        <w:t>A�}�b�N���A�C�R���</w:t>
      </w:r>
      <w:r>
        <w:rPr/>
        <w:t>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̂����A�w�i���A�l�I�ɏC�����������J���</w:t>
      </w:r>
      <w:r>
        <w:rPr/>
        <w:t>鎖�</w:t>
      </w:r>
      <w:r>
        <w:rPr>
          <w:rtl w:val="true"/>
        </w:rPr>
        <w:t>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Ē����</w:t>
      </w:r>
      <w:r>
        <w:rPr>
          <w:rtl w:val="true"/>
        </w:rPr>
        <w:t>܂</w:t>
      </w:r>
      <w:r>
        <w:rPr/>
        <w:t>����</w:t>
      </w:r>
      <w:r>
        <w:rPr/>
        <w:t>B���Ӓv���</w:t>
      </w:r>
      <w:r>
        <w:rPr>
          <w:rtl w:val="true"/>
        </w:rPr>
        <w:t>܂</w:t>
      </w:r>
      <w:r>
        <w:rPr/>
        <w:t>��</w:t>
      </w:r>
      <w:r>
        <w:rPr/>
        <w:t>Bm(__)m�</w:t>
      </w:r>
      <w:r>
        <w:rPr>
          <w:rtl w:val="true"/>
        </w:rPr>
        <w:t>ߺ</w:t>
      </w: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</w:t>
      </w:r>
      <w:r>
        <w:rPr/>
        <w:t>@PCX �\���@�\�ŁA�ǂ�Ȃn�r�I�[�v�j���O��n�j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Х�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.�o.�o  �ʂ</w:t>
      </w:r>
      <w:r>
        <w:rPr/>
        <w:t>肷����̗����鍕�</w:t>
      </w:r>
      <w:r>
        <w:rPr/>
        <w:t>L�ł����B        VYF00263   1996/02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