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 is a program allowing direct calculations with fractions,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decimals, or combinations of these.  It is invoked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AAA-aa/bb &lt;operation&gt; CCC-cc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aaa/bbb &lt;operation&gt; ccc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aaa/bbb &lt;operation&gt; CCC-ccc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AAA-aa/bb &lt;operation&gt; ccc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A.aaa &lt;operation&gt; BBB-ccc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23-7/32 + 431-16/45         adds 27-7/32 and 431-16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5-7/64 / 11.354            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27/128 * 1-31/73           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12/43 - 15/129              subtra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1.253 + 23.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source code, FRACTION.CPP, compiles in Turbo C++.  It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, and you are free to use it in any legal mann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credit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5 Chestnut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ville, MD 21536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thegrendel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