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A NOTE TO WINDOWS USERS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 is Windows-friendly!  To inst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in Microsoft Windows version 3.0 or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the files from this disk to a sub-direct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Start  Windows  and  click  the  top 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gram group) in which you want to include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, to activate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Select  NEW from the FILE menu.  For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TMW.  For Command Line type:  C:\YOURDIRECTORY\TM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C:  is  your  hard  disk,  and  YOURDIRECTOR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n which you have copied The Multimedia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n click on CHANGE ICON.  In the ICON file 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YOURDIRECTORY\TMW.ICO.  And that's it.   If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 with Windows, you may have to try i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o get everything right.  After  installatio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double  click  on the The Multimedia Workshop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You can use this same procedure to install MSH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con MSHOW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WINDOWS is juggling several  programs,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may be distorted.  If so, adjust 100%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the  number  10000  in  your  .PIF)  to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, or multi-task l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 MULTI-TASKING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MS-WINDOWS or other multi-tasking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may  notice  that  the  sound  effects  and 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get  screwy  if  you  are  multitasking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This  is  because  multitasking is done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one program and then another to  the  at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PU.   Sound  effects get chopped up in all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ds, It's them, not us!  In WINDOWS  and  perha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other   multi-tasking   programs,  it 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portion the amount of  time  allowed  to  each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 that  runs  sound,  like  The  Multimedia Work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get 100% CPU attention when running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Windows,  this is the second window under PROPERTI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to 10000 for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