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2GDB &amp; GDB2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2GDB  COM        Converts a NDB file to G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B2NDB  COM        Converts a NDB file to G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    NDB        A sample modified NDB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HP100LX first appeared in the market, several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ed of the lack of a date field in the NOTETAK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s). While it is always possible to place the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note with a couple of keystrokes, the date was usu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MM/DD/YY or the (more logical, to me at least 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format DD/MM/YY. The problem with this was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to sort your notes by their dates, a note dated 12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placed after 06/15/95 -unless you used the Japane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YY/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days ago, I had the fortune of catching a mess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 Kaufman explaining a simple way to change a bit tha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DB file to be read by the DATABASE app of a 200LX (sorr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tested this on a 100LX, tho I assume that give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identical, it will work on a 100LX too). I tri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and to my pleasure, I soon had a modified NDB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date field on it. Now I could sort by the age of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.. Supossing there might be different needs to mine,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ir of small utilities that will do the dirty work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: First of all, work on an empty file. It pay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. Open NOTETAKER and press [MENU], File, New. Give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I'll assume TEST.NDB for the time being. Now quit NOTET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, the file will be read-only and you won'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to DOS. If DEBUG is not in your path, enable it or copy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ing directory. It is found in D:\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e "NDB2GDB TEST &lt;enter&gt;". Leave the .NDB extensio ou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mportant! Otherwise there will occur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the existence of TEST.GDB. Exit DOS (or activate Sysmg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ever), Open DATABASE, load TEST.GDB and modify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's content. When you are finished, quit DATABASE s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, drop to DOS again and run "GDB2NDB TEST"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onverted back to its original format. Once you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OTETAKER, you can merge your notes into it. That's all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"Category" field on the created GDB fil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, delete it and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"Spiral binding" graphic in the note field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's only cosmetic, better to know it before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is is a quick and dirty utility I made for my us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ly polished, I appologize beforehand for any errors, bu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ce. Please report any problems to me; I'll do my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rre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free. Use it as you see fit. You can cop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to a friend, post it in another BBS or do what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ith it, as long as you keep it in its original fo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files contain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oftware at your own risk. I shall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problems, nor any data loss or softwa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ible to the use of this programs. It has been test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 and in one machine. If you find any bugs, please repo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rge M. Tre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70142,1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uapan, Mich. Mxico 02/12/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