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IMPLE SIM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OB 9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dford, TX   760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E  : $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IME  : $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   : $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OM  : $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ITLE : $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NUMBER OF PAGES : $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an not read this fax or it i incomplete please call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department at (817) 283-66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