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E L I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Programm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6-93 deltaCom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ltaCom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 Box 1185, Cary, NC  27512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19)-460-4556 / (919)-460-4531 fax / (919)-481-9399 BB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IMPLE Programming                       COPYRIGHT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is Copyright (c) 1986-1993 by deltaComm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is Copyright (c) 1990-1993 by deltaComm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is Copyright (c) 1990-1993 by deltaComm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arts of Telix or this document may be copied in part or in who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as provided in the License i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Comm Development makes no warranty of any kind, either expr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fitness for a particular purpose, with resp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DELTACOMM DEVELOPMENT BE LIABLE FOR ANY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DAMAGES FOR LOSS OF BUSINESS PROFITS,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ION, LOSS OF BUSINESS INFORMATION, OR OTHER PECUNIARY LO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ING OUT OF THE USE OF OR INABILITY TO USE THIS PROGRAM,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COMM DEVELOPMENT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is a trademark of deltaComm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is a trademark of deltaComm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T is a trademark of deltaComm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roduct names found throughout this manual are trademarks of v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us compan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ALT Programming                         Contents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Telix SIMPLE Language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 What Can Be Accomplished With Simple?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 Comparing SIMPLE to SALT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 Creating SIMPLE Scripts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yntax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rogram Structure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 .i.Variables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 System Variables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Built-in Functions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Program Control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 The Waitfor Command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  The If Command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  The Whenever Loop...................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Index...........................................................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IMPLE Programming                     Introduction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Telix SIMPLE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a built-in programming language called SALT (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Language for Telix).  SALT is extremely powerful, and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power is due to its semblance to the C programming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that power comes a degree of difficulty, however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not comfortable in a structured programming environment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T, a second scripting language, SIMPLE (Salt IMPLEmentation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takes a loosely structured program resembling a strea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ish sentences and transforms it into SALT for you. No progra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 is necessary.  Its SI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What Can Be Accomplished With Simple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scripts can be used to automate logins to bulletin boa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e repetitive tasks such as mail transfers, or can be program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atch for multiple strings, offering up the proper response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tter the order in which they arrive.  SIMPLE offers you mu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of SALT without the learning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Comparing SIMPLE to SAL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T's complexity allows it to do much more than SIMPLE can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 Host+ bulletin board that comes with Telix was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ily in SALT, but such a task would not be possible in SIMP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T offers access to most screen-related functions in Telix;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s only a pair of commands to place information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T offers full color control; SIMPLE does not.  Other dif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ALT the preferable language for complex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of Telix is registered, the SIMPLE compiler, CS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a copy of the translated script on your hard drive in SA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ormat.  SIMPLE is primarily a tool for helping you to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T, and study of these translations are an excellent way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Creating SIMPLE Scrip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script is basically a sequence of instructions for Teli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, using a loosely defined syntax.  You may use any tex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duce this script file, as long as its output is normal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(this means that if you use your word processor, you mu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IMPLE Programming                     Introduction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ly tell it to write out the file using ASCII format and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bed any special codes in the file).  You may give any name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MPLE script, although we recommend that you always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.SIM for clarity.  For example, a script to log 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Support BBS might be called TELIX.S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written you script file and saved it to disk, it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.  The program CSS.EXE included with Telix reads your "sour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and compiles it into a form which Telix can understan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script can be loaded more quickly by Telix, and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ile a SIMPLE script fi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S &lt;SIMPLEname&gt; &lt;SALT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IMPLEname&gt; is the name of the script we are trying to compi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ALTname&gt; is the optional name of the SALT source file to cre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ALTname&gt; may only be used with registered versions of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S knows the naming conventions of Telix, and expects that an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nds in .SIM and an output file ends in .SLT, so you may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S TELIX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supply an output name, CSS assumes the output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name followed by .SLC.  The simplest way to comp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.SI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S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S.EXE SALT compiler must be in the DOS path in order to use C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cript compiler finds an error in your source file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the compile process and give you the line number on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occurred, as well as the type of error.  The error shoul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ixed and the source recompiled.  This is repeated unt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detects no more errors in your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d script can then be run in Telix using several metho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run using the 'Run Script' command, as a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to Telix, as a linked script to a dialing directory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automatically, when you connect to a system), or from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.  The first three methods are described in the Telix manu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last is described later in this manu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IMPLE Programming                           Syntax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is not important in command, function, and variable name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ime case matters is inside a string constant (e.g., "Hello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same string as "hello"). Whitespace (such as the spac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the Carriage Return, or the Line Feed character) is not imp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t. The script compiler does not care where you place items,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rrange the program as you see fit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line Then Send String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Dial "11" MaxOf 23 Run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line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String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"11" MaxOf 23 Run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ve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1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time whitespace matters is when it would split up key-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nction name, or in a string. For example, the key-word 'wheneve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not be split up if it is to be recognized. The same appl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-words or function names. As well, there must be space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een the letters of a command and other letters.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whenever' is not the same as 'wheneverabc'. In the intere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ity, it is recommended that you try to make your script eas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, by indenting where appropriate, and by using space e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ctively. There is no reason, for example, to put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on a line, even if it is perfectly legal. Another p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above, however, is one where a complete line is broken up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good reason.  A good example of program style can be fou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at the sample SIMPLE scripts included with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 constant is a sequence of ASCII characters enclo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, for example, "Hello", "Good-bye", or "Telix". 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s and their use are discussed la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IMPLE Programming                 Program Structur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rogram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script has no set format beyond a few easy-to-follow ru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ules will be discussed as the apply to the individual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necessary.  Otherwise, simply add commands to your script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highly recommended that you read this manual sequentially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ommand builds on the last.  By the end of the manual w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worked into more complex examples, and will actually constru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to log on to the Telix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Variab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script may use up to 255 string "variables", or group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hat you can change as you see fit.  You need no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special to use a string.  Just use the word "StringXX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ver you need the string, where XX is the number the string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strings are exactly 80 characters in length.  Thes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red to as StringXX variables throughout this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StringXX use might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string number 20, and make it contain the phon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lix BBS, you might have a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String20, "1-919-481-939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you do not have to use all 80 characters of a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knows where to end a string if you don't fill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string that contains today's date, you could simply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String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use either the quote character itself in a str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rat symbol (the shitfed-6), both have special meaning in Tel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ust be dereferenced.  To dereference the character, preced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carat.  Examples of thi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String1, "A quote, ^", needs a carat in fron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String2, "A carat, ^^, is represented by two cara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ystem Variab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has four system variables which may be used as part of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.  Their use will be explained in greater detail as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that may access them.  These variables ar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IMPLE Programming                 Program Structur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Number:     This variable will contain the dialing directory 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after dialing and connecting to a system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only when a conn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tatus:This variable will contain the result code of a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 performed in SIMPLE. The values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s will be explained later in the documentation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 of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Code:    This variable is explained in detail under the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ve in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Password:   This variable contains your password for the system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connected to, as read from the dialing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variable makes it possible to write a scrip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n't have to be recompiled every time you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assword.  The script can just use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of a String variable.  All you need to do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your password is to edit the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Telix, and insert the new passwor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IMPLE Programming                Built-in Functions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Built-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 &lt;integ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arm function causes an alarm sound (similar to the connect ala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lix) to ring for &lt;integer&gt;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&lt;String1&gt;, &lt;String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ign function assigns the value of &lt;String2&gt; to &lt;String1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string need be defined prior to an assign.  Either string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StringXX variable, and &lt;String2&gt; may be a literal str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.  The comma between the two strings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String24, "Telix Support BB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String40, String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IMPLE Programming                Built-in Functions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 command denotes the start of a group of code that belo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.  It is typically used to keep a group of code togeth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junction with If statements (see If).  Every Begin command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corresponding End command.  Begin and End command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sted within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commended that indentation be used to help keep trac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and End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ine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 String4, "TELIX.RE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rm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e If statement will be discussed shortly.  The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is primarily to illustrate the Begin and End pai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IMPLE Programming                Built-in Functions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LO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Log (&lt;String&gt;/Off/On/Pause/Unpa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ptureLog function controls the status of the Telix Captur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uch the same was as Alt-L does from the keyboard in Telix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turn on the capture log by passing a StringXX or constant 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, unpause, or turn off the capture file entirely.  Only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ctions may be performed per CaptureLog command.  CaptureLo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capture log to the default Telix log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Log "TEMP.CA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Log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Log Un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Lo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Lo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Lo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String16, "TELIX.CA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Log String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Lo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I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ir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Dir function provides access to the DOS "CD" command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hange to any valid directory with this command. 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imply ignored, and Telix will remai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&lt;String&gt; may be either a StringXX variable or a lit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String64, "D:\TELIX\DOW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ir String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ir "C:\TELIX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IMPLE Programming               Built-in Functions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earScreen function acts as if you had pressed Alt-C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.  It clears the screen of all characters other than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(if on).  ClearScreen does not accept any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function places the current date into &lt;String&gt;.  &lt;String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 StringXX-typ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String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IMPLE Programming               Built-in Functions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&lt;String&gt; [From &lt;String&gt;] [MaxOf &lt;Integer&gt;] [RunScrip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 function allows nearly complete access to the Telix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elix can be told to dial several entries, or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dialing directory, and can be told whether or not to ru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ed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must be passed at least one parameter, a StringXX variab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stant in quotes containing numbers to dial.  This string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either a list of entries by number, or a manu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d with a lowercase "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, you may tell Dial from which directory these numb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ad, with an optional From directive.  From must be pass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XX or literal string constant in quotes, containing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to load.  If you use a From directive, it will be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e rest of the script.  To avoid confusion, it is be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lways use From, or never use it.  If From is not us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loaded  directory shall be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ell Telix to limit the number of dialing attempts to mak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n optional MaxOf directive.  MaxOf must be follow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number of attempts to make.  MaxOf must come after From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ell Telix to execute the script linked to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e default is not to execute such a script.  By pl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directive RunScript at the end of the Dial command,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xecute that linked script, and return control to your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upon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 function places a return value into the syste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Cod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was a connection, ReturnCode shall be the entry numb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directory of the system connected to (or 1 for a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was no connection established, a zero shall be plac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passed to dial did not contain a string that dial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 as a valid list of numbers to dial, -1 will be plac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C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IMPLE Programming               Built-in Functions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e ReturnCode is discussed in detail as part of th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example dials entries 1, 5, and 6 from LONGDIST.FON until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s to one of them or the user presse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example dials the Telix Support BBS manually, up to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example dials entries 1, 5, and 6, after loading TELIX.F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connection is made, any script linked to the entry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String24, "1 5 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String64, "D:\TELIX\FON\LONGDIST.F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String24 From String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"m1-919-481-9399" MaxOf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String24 From "TELIX.FON" RunScrip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IMPLE Programming               Built-in Functions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&lt;String&gt; [Pau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function allows you to shell to DOS to execute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&lt;String&gt;.  &lt;String&gt; may be a StringXX variabl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l string in quotes.  If you wish Telix to pause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, simply place the optional directive Pause after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level that DOS returns after running the command is pla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variable ReturnCode.  Use of the ReturnCode is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If statement.  Please see your DOS manual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regarding the DOS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String64, "C:\WP51\WP.EX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tring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"D:\UTIL\QEDIT.EXE" PauseScre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IMPLE Programming               Built-in Functions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&lt;String&gt; [With Protoco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load function acts just as if you had pressed PgDn and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tocol and filename.  It will download the file (or files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protocol is used) indicated by &lt;String&gt;.  &lt;String&gt;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XX variable or a string constant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load command uses the protocol specified by th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.  If no protocol is specified, Telix will prom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 Protocols allowed following the With directi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r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K-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-1K-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modem-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s are not available from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downloads usually need to be triggered on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before you can receive the file.  You will usually need to S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command prior to using the Download command.  The Se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scribed elsewhere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String64, "D:\TELIX\DOWN\WORK\TELIX.QW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"D;Z"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String64 with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"D;G"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"C:\TELIX\DOWN\TLX320-1.ZIP" With Ymodem-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IMPLE Programming               Built-in Functions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e &lt;Protoco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ulate function tells Telix to change the terminal emulatio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ing to that specified by &lt;Protocol&gt;.  Allowable Emulatio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assed to the Emulate 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SI-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T5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T10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e VT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e ANSI-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command denotes the end of a group of code that belo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.  It is typically used to keep a group of code togeth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junction with If statements (see If).  Every End command mu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ceding Begin command.  Begin and End commands may be n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commended that indentation be used to help keep trac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and End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ine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"U"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"TELIX.REP" with Z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IMPLE Programming               Built-in Functions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FI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Fil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aseFile function deletes the file specified in &lt;String&gt;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Be careful using this command as deleted files are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coverable.  &lt;String&gt; may be a StringXX variable or a lit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String24, "D:\WINDOWS\TELIX.TT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File String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File "C:\TELIX\QWIK\TELIX.QW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CRIP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tScript function halts execution of the script.  It is exa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ressing Escape while a script is running, and answering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TELIX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tTelix function halts execution of the script, and exits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ogether.  It is exactly like pressing Alt-X and answering "Y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Teli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IMPLE Programming               Built-in Functions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ngup function disconnects you from any system you migh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to at the time.  It is exactly like pressing Alt-H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&lt;StringXX&gt;, 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function gets up Nx characters from the keyboard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to &lt;StringXX&gt;.  Nx is any integer value from 1 to 80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tringXX&gt; must be a StringXX-typ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rompting is made by SIMPLE.  If you wish to prompt the us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, you will want to put the prompt up yourself, using the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the Input routine below allows the user to input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characters, placing them into String2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ing22,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IMPLE Programming               Built-in Functions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command places &lt;String&gt; into a centered box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ctly three seconds.  It is very much like what you would se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when pressing Alt-E, for example, but it allows you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in the box.  &lt;String&gt; may be a StringXX variabl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l string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"Disconnecting from the Telix Support BB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[On]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command toggles the printer mode on and off, just as Ctr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does in Telix.  You must specify the state you wish the log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,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f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IMPLE Programming               Built-in Functions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CRIP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cript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nScript function loads the script specified in &lt;String&gt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s it.  When this new script terminates, your scrip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from this position.  &lt;String&gt; may be either a String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or a literal string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cript places the value returned by the called script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variable ReturnCode. All SIMPLE scripts will return a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T scripts may return varying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cript "AXSTOOLS.SL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&lt;String&gt;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nd function sends the data contained in &lt;String&gt; out the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, and also to the screen.  If the keyword Enter follows &lt;String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carriage return will be sent as well.  &lt;String&gt;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XX variable or a string constant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String14, "Telix Suppor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String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"Chatting with Sysop" En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IMPLE Programming               Built-in Functions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ll function jumps to MS-DOS and allows you to execut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manually.  This is the same as pressing Alt-J within Teli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your script from DOS, simply type "exit" a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return to the directory you started in if things are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unction properly.  If you "exit" back to Telix while in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the current directory that scripts use will be in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les might not be found where they should be.  Be careful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&lt;String&gt;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ow function places the data contained in &lt;String&gt;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keyword Enter follows &lt;String&gt; then a carriage retur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s well.  &lt;String&gt; may be a StringXX variable or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is very similar to Send, but the data is not sent over the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 Be careful not to confuse Show and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String14, "Telix Suppor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String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"Chatting with Sysop" En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IMPLE Programming               Built-in Functions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Nx, 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nd function causes tone of frequency (pitch) Nx to be play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 speaker for Ny tenths of a second.  You may want to experi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alues for Nx to determine acceptable 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execution will not continue until the time has e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200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500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function places the current time into &lt;String&gt;.  &lt;String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 StringXX-typ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String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IMPLE Programming               Built-in Functions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&lt;String&gt; With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load function acts just as if you had pressed PgUp and enter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and filename.  It will upload the file (or files if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is used) indicated by &lt;String&gt;.  &lt;String&gt; may be a String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or a string constant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load command uses the protocol specified on the command lin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th operator.  If a protocol is not specified, Telix will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rotocol.  Protocols allowed following the With directi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r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K-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-1K-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modem-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s are not available from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uploads usually need to be triggered on the remote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can send the file.  You will usually need to Send a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prior to using the Uplo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String64, "D:\TELIX\DOWN\WORK\TELIX.RE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"U;Z"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String64 with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"U;G"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"C:\TELIX\DOWN\TLX320-1.ZIP" With Ymodem-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IMPLE Programming               Built-in Functions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LO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Log [On]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ageLog command toggles the Telix usage log on and off, jus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U does in Telix.  You must specify the state you wish the lo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,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Lo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Lo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it function forces the script to pause for Nx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IMPLE Programming                  Program Control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Program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scripts would be less than useful if there wasn't a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lines to execute out of order or in repetitive blo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commands that can cause a SIMPLE script to take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higher degree of functionality, and thus complexity.  W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th the easier ones, and then move on to the more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The Waitfor Comman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when automating logons to online systems, you must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response to a certain prompt, but it is not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when that prompt will be ready for your input.  Wait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ates exactly what you would do when logging onto a system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s for the prompt to appear, and then does what you te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 &lt;String&gt; [MaxOf Nx] Then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tring&gt; may be a literal string in quotes, or a StringXX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is not significant, and String must be no more than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xOf directive tells the WaitFor command how 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before giving up.  Nx is a number of seconds to wait.  If Max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fined, and Nx seconds elapse without &lt;String&gt; being recei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skips &lt;Command&gt; and continues with the next command afte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mmand&gt; is any valid built-in function from Chapter 4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 surrounded by Begin an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k Development's PCBoard BBS prompts the user for various inpu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in the same order.  It will prompt you for your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ence, your first name, your last name, and your password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the WaitFor command in a short SIMPLE script to automat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String1,   "Jef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String2,   "Wood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String101, "first na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String102, "last 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 "you want graphics" MaxOf 30 Then Send "Y Q"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 String101 MaxOf 10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String1 En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IMPLE Programming                  Program Control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 String102 MaxOf 10 Then Send String2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 "ssword" MaxOf 10 Then Send BBSPasswor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The If Comman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f conditional is one of the most powerful, and thus 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SIMPLE.  It has several options and is rela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form, but it must follow certain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explanation of the If statement, our exampl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more complex, as we build on what you have learned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purpose of an If statement is to test to see if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is true, and to execute certain commands if so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, certain commands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[Not] &lt;Condition&gt; Then &lt;Command&gt; [ElseIf &lt;Command&gt;] [Else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ndition&gt; is the quality you wish to test for being true or fal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may be comparing strings for equality to each o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for the existence of a certain file on the disk, o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to see if a certain condition exists, such as if Teli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to a system.  You can check for the opposite conditio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ing &lt;Condition&gt; with the optional directiv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en keyword is required for all If statements, and must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Condi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mmand&gt; is the action that could be performed based on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.  &lt;Command&gt; may be any of the built-in func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, and can even be a group of instructions marked by Begi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and ElseIf statements will be explained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ive predefined conditions that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Online     You may check the state of the carrier detect signa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if you are connected to another system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.  The format of the Online conditiona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Not] Online [=Yes] [=No] Then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Yes" and "No" are optional and are only includ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rity.  Examples of the Online conditional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Online Th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IMPLE Programming                  Program Control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wnload "TELIX.QWK" With Z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aseFile "TELIX.REP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Not Online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al "m1-919-481-9399" MaxOf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Online=No Then Dial "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Exist      You may check for the existence of a file on the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or to attempting an action on that file. 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Exist conditiona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Not] Exist &lt;String&gt; Then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String&gt; may be a StringXX variable or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ant in quotes.  Examples of the Exist con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ign String1, "D:\TELIX\QWK\TELIX.RE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Exist String1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load String1 With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Not Exist String1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Online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wnload String1 With Z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raseFile "ANYFIL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you can see, our examples are becoming a bit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x as more commands are int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BBSNumber You may check the value of this system variab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which dialing directory entry number you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ed to.  The format of the BBSNumber con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Not] BBSNumber = Nx Then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Nx&gt; is any integer number.  For example, if you k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 Telix Support BBS is entry # 1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ing directory, and you wish to find out if w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online with this particular system, you c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st two If statements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Online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BBSNumber = 1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raseFile "TELIX.QWK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wnload "TELIX.QWK" With Zmod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IMPLE Programming                  Program Control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the &lt;Command&gt; executed for "If Onlin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ompasses all of the rest of the above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the End statement.  This is the reas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ntation as above.  It reminds us which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ise the &lt;Command&gt; to execute if &lt;Condition&gt;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 ReturnCod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check the results of any of three other SI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with the ReturnCode system variable.  Two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we have covered, the third we shall shortly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ee commands you can check for success are Dos, Dia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Run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rmat of the ReturnCode conditional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Not] ReturnCode = Nx Then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Nx&gt; is any integer number.  For example, if you k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 program Foo.EXE returns a DOS Errorlevel of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oday is a Saturday, and an Errorlevel of 0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 other day of the week, you might want to 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thing like the following, which would c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ix BBS to download a mail packet on Saturdays on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, we shall try to integrate what we have lear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us far into more and more complex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 "Foo.EXE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ReturnCode = 1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al "m1-919-481-9399" Maxof 50          Runs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nd "QMAIL4 D;Y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wnload "TELIX.QWK" With Z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Transfer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check the result of the Upload or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with the TransferStatus system variable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of a TransferStatus conditional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Not] TransferStatus = Nx Then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x is any integer number.  The following exampl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y to send a mail packet to the Telix BBS and if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ssful, will try again.  The example assum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 are already logged on and ready to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"TELIX.REP" With Zmod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IMPLE Programming                  Program Control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ransferStatus = 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nd "TELIX.REP" With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ptional Else or ElseIf command may be appended to any If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urther control the flow of the program.  ElseIf and 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may be nested within one another, and infinitely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If statements indicate another If condition is to be che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the first If being false.  Else statements ind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n If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perfectly valid, and quite comm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Online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nd "U;Z"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pload "Telix.REP" with Z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TransferStatus = 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wnload "Telix.QWK" with 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lse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pload "Telix.REP" With Z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al "1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nesting and indentation of each individual command bene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f that it is a part of.  Clear, concise indentation can go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making your scripts easier to read and wri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IMPLE Programming                  Program Control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The Whenever Loo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enever loop is the most powerful, and thus most complex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IMPLE.  It has several options and is relatively freeform, b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follow certain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a Whenever loop is best explained in terms of WaitF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be sure you understand Waitfor before continuing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inherent problems of WaitFor is that the order the pro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 in must be fixed.  One particular bulletin board can random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your for your birthday as verification of who you really 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 prompt renders the WaitFor command fairly us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is the answer to this problem.  You may set up a group of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ixteen different strings and can define the proper actions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take whenever that particular prompt comes in.  The ord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mpts will not matter.  If your prompt comes in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ction will occur.  The general format of a Whenever Loo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&lt;String&gt; Then &lt;Command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&lt;String&gt; Then &lt;Command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&lt;String&gt; Then &lt;Command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henever Loop begins with the keyword When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following WhenLoop must follow a series of up to sixt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directives.  A whenever directive defines the &lt;String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 for, and the &lt;Command&gt; to execute when the &lt;String&gt; is recei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Then must appear between the two, exactly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tring&gt; may be a StringXX variable or a string constant in quo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is not significant, and &lt;String&gt; may be no longer than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&lt;String&gt; is received, &lt;Command&gt; will be executed.  The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Whenever loop lies in the fact that absolutely any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 may be used here as the &lt;Command&gt; (other than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loop).  Waitfor, If, or any built-in function from chapter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EndWhen must follow the last Whenever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QuitWhen is used to exit from a given WhenLoop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ti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IMPLE Programming                  Program Control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xample of a BBS which can randomly prompt for your d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rth during the login, lets write a script to log on to that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mail door, download a mail packet, and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"language t"   Then Send "2"        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"first name"   Then Send "Jeff"     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"last name"    Then Send "Woods"    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"ssword"       Then Send BBSPassword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"birthday"     Then Send "03/25/66" 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"new mail"     Then Send "N Q"      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"rd Command"   Then Send "MAILDOOR" 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"mail Command"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"D;Y"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for "ready to Send Telix.QWK" MaxOf 300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"TELIX.QWK" With 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ransferStatus = 0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"Download Not Successful!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nd 200,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(2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"G;Y"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ntire script would log you onto the BBS, and would answ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birthday prompt if it app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Whenever directive specifies to the script that it is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within the outermost Begin/End.  Note that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is in response to a prompt that indicates we are in th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  If we are in the mail door, we send a command to sta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of a mail packet.  When the packet is ready, w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download.  Upon checking the result of the transfer, w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off and exit the WhenLoop (we did what we wanted), or we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 and go back to the whenloop, which will trigger again on th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prompt, and try to downloa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 the example above carefully, as it is very typical of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script.  Be careful when using WhenLoops as the abov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ry over and over to download a packet.  If there is a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due to the BBS, you could run up quite a bill. 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on scripts should probably be in SALT, which allows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- SIMPLE Programming                            Index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Number........................................................6,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Password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...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Log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 detect....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ir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your password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creen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ing a script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eferencing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..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......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...........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If..........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e...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......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When..........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File...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..........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cript..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Telix...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up..........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................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...........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ed script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.........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............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.........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When.........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Code...............................................6, 11, 13,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cript........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T source...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.............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.........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..........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.........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...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variables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.........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tatus...................................................6,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.......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Log........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.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............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..........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.........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Loop............................................................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