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6195748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931935810"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