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238829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401261501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4533325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796359916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