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644403255"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819471894"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532289341"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58077097"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327657959"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109221519"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543812988"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688484812"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