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</w:t>
      </w:r>
      <w:r>
        <w:rPr/>
        <w:t>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</w:t>
      </w:r>
      <w:r>
        <w:rPr/>
        <w:t>re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</w:t>
      </w:r>
      <w:r>
        <w:rPr/>
        <w:t>PBCom v1.7 (c)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NO BACK DOORS OR UNKNOWN SECRETS THAT COULD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THOUT YOUR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OF THIS SOFTWARE. IT IS "USE AT YOUR OWN R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TRIBUTION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.PBL File). The archive and its individual contents may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 that charges money PROVIDED THAT the cost is REASONABLE 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TM)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PLANATION OF SOFTWARE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COM is a library to use with your program, it should meet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for handling the communications required. I used these sub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xtensively in writing InterScep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BCOM does not have built in file transfer however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killed enough programmer, you should be able to use the CR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write your own...I'll add them in in future version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I* learn how!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brief explanation of how each sub works, I will try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iece of code for each, but not necessarily i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find an error by chance, please notify me and I will corr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the update available on my BBS as soon as possible. I did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a lot of my code into this, if by chance something chang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ottom of doc for instructions on contacting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% matters if you use XPRINT, if you wish to use ansi emula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, make sure Ansi% is in the PBCOM.INC file under PUBLIC an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1 in your code. AND use the $INCLUDE "PBCOM.INC". Seco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com port in cement, meaning it's not read from a .CFG file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et Port% OTHERWISE Xprint will only print locally. X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check for carrier each time it's used, in the carrier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% is set to zero it will return NO CARRIER basically and therefo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alid connection you won't be transmitting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Comm% is used as FREEFILE and that it too is declar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he file number used in the subs in PB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, PRINT #Comm%, St$+CRLF$, Well the free file may have returned a 1 or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but if it is not declared PUBLIC you may get some undesireabl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variables are important!! Especially if you are ju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ver look them all the time and have to disconnect, recompile and g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 and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CLUDED FIL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are a few extr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ARRAY is something I threw together to make a .BAS file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le. It will be converted and inserted into it's same name fi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tion of .BAS. It works well to embed .ANS files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See SUB PRINTAnsiArray). This file sets up the arra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BAS is a demo file containing limited functions, just enough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idea of how to use this library. I will enclose a sample do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use a program called ULTRASHELL, so when your program does a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waps memory out. It usually leaves a 3k chunk behind in memory and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XMS, EMS, or disk, and you can specify those with the .OBJ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oduct I use always! I make mention here because it is by fa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have purchased yet, and anyone doing any shelling should hav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HELL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Management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5 North Industrial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em, Utah 84057-2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0-750-6390  (Order de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nsi files or PCBOARD files are included for testing only, us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UB Routin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InitPBCOM(Nname$,BBSName$,RegN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shareware program, and how do you make a library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ople are either registering or NOT using th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was sold in a package that would be no question, bu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the "Shareware" concept, try before you buy etc, I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air amount of time to play with it, decide if you lik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30 days if you don't like it you don't use it, if you do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 then you register it or it becomes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and straight forward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no. First, there are over 42 subroutines/functions in here, how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you will use one to check the 30 day limit,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etc? This function must be used to initialize PB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routine in here calls a hidden routine that is one lin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memory, not reading from a disk, it won't slow down e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machines and you won't see a lack of performance in the sligh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30 days PBCOM becomes unuseable. Registered copi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is function so that it will know it is registered an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me$=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$=Your company o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$=The reg number I send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on to the ExitPB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ExitPBCom (NNAME$,BBSNAME$,REGN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ME$ is your name that you are regist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NAME$ is your company name, used in regist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$ is the serial number that I sen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operation is greatly appreciated, and remember, you only have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, and PBCOM will not work after 30 days. But hey!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! I wrote Intersceptre in less time than that!! Good lu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the REAL SUB's/FUN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nsiLocate(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ocate the cusor (Remotely and locally) TO X,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 will be 1 if cursor is locally visible, otherwi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ackSpace (I$,Fore%,Ba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will do the backspace or CHR$(8) for you, including remo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your color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the color of text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$ is the string you are removing one character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EEPER(BYVAL HOW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beep to the remote user, and locally as well, HOWMANY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s to send. Sends remotely only if carri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ENTER (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will take the string St$ and center the cusor on the scre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 coordinate (1-25), HOWEVER,It will NOT print the string St$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rint fo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"Last few callers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$="The Night Galle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$+BBS$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NT 15,0,A$,0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NT 12,0,BBS$,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 can print the two strings in different colors and st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ente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learbuffer(ModemInpu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mpty out the input buffer of the modem, returning ModemInput$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 that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H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basic chat routine, not perfect by any means but I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ceptre so it may be useable. I will release the source code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ather have it themselves for modification. If you write a bett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 will offer a free registration in return for THAT sourc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PB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LR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clears both the local and remote screens (If carrier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the loca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HECKFILE( FILENAME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ile checks for the existence of a file, if it does not exist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SGBOX that the Filename$ does not exist AND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SUB Will end the program if the file does not exis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extensively for checking for config fi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FILE Programname.exe to ensure that a chained program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or that the .EXE file has not been renam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eage is at the beginning of your program bef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ecked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rawBox (X,Y,Wide%,Tall%,Bcolo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thing that is being added in at the last minute, but it work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e Xprint command to send a box of Wide% Width, Tall%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lor% foreground (0 background) and is located at x,y for the top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this typ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ENCRYPT(PW$,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ryption algorythm is based on the XOR principle. It is no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way to encrypt something, but gives a fair amount of encryp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cellent for encrypting strings inside an executable so they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. Ie. Registration numbers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PW$ is a string as LONG as you wish that acts as the KEY. St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b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W$ must be used in the same manner to decrypt as you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in Bruce Schneier's book "APPLIED CRYPTOGRAPHY" He men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OR routine is at best, "To keep you kid sister out", so again I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hould be used on the INSIDE of files for minute things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ncrypted information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r the PW$, the better the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("MYDOC.DOC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MYDOC.DOC" FOR INPUT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SECURE.DOC" FOR OUTPUT A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UNTIL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1,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 "PASSWORD", 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2,S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ILTER (ModemInpu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ModemInput$ from INPUT$(LOC(Comm%),#Comm%) as one who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just one piece, most times you will find the Chr$(13) and Chr$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BACK(HERE$,DRIV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returns you to your program's root directory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directories by accident in a shell, and when re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you will get an error if you did not return  to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she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dos shell by either you or your program shelling to ru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u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ginning of the program you must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$ = CURDIR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$ = LEFT$( HERE$,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just puts your program's root directory in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hell, GETBACK will always return you to the root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started from. Use caution if starting the program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, or CALLing it from another directory. Best to CD\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BaudRate (ANSW$,Baud$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baud rate by a simple series of removing all other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nput$, it works 100% for me vs some other assembly languag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ll it from the bios. I have never had a failure on this sub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ANSW$ is your answer string used to answer the modem. I requi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must extract it and it need not be declared public. Baud$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Baud Value pulled. Be sure carrier is detecte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, otherwise it will return nothing. As a good practice,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1-2 seconds after CD before run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Input$=Null$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BOX "Making Connec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AITFORCONNECT =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$ = 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$ = CHR$( 27 ) THEN RETURN 'OR Hang up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arrier(Port%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EEP .2   'Give it a second to retrieve result co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BaudRate ANSW$,ModemInput$,Bau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GBOX "Detecting Emulation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LL Detect (ANSI%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'If you don't get a connect this is you safety 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CfgData(CFGFILE$,CONFIG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pen CFGFILE$ and insert all sequential data from tha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Config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fgData(CFGFILE$,CONFIG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Name$=Config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$=Config$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UNCTION GETI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Input(Prompt$,PF%,PB%, Default$, BYVAL MaxLength,Fore%,Back%,Pass%,HotKey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will prompt for user input from either the local machine, or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prompt will appear above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! Keep in mind, because a user might hang up on you or los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is routine, if Port%&gt;0 THEN it checks for carrier,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locally you must assign or change the port% to be 0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is the prompt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% is the prompt color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% is the prompt color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is the information retrieved, ie a passwo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Length is the maximum length of the input you request. If you a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password and you do not wish to have someone enter more than 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password, MaxLength would be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% is the color of the text seen as the user/sysop etc is typin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% is the background color to For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% is a flag, if NOT zero then an "*" will be displayed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if this routine is being used to input a password (For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% will return as soon as Maxlength of characters have been 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good if you want a 1 character input for a prompt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SGBOX (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message box on the screen with E$ string. It cannot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 long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ODEMBOX (BFore%,BBack%,Phrase$,PFore%,PBack%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fore% is the Box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ck% is the Box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is the phrase you wish to announc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re% is the Phrase Fo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ck% is the Phrase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kes a box with a phrase in it, similiar to MSGBOX except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odem as well. You can make an announcement with 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 ask your sysop to register this software!"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use the ANSILOCATE or CLRScreen sub befor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some conflict with the ANSILOCATE when used internally,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when used external of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it in InterSceptre, works quite well as my users often ask me why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rogram comes up UNREGISTERED on occasion (For testing purpos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YBOX(BOXCOLOR%,TOP%,LEFTSIDE%,LENGTH%,HEIGH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raw a box of BOXCOLOR%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use only. Does not print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% Is the top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IDE% Is the left sid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% is the HORIZONTAL WIDTH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% is the vertical HEIGH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raws this box using for next statements, it may be bes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LAST after printing statements, but is not required to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you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NSOUND (S%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n original program I wrote, most of the code is in this sub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ound contains 13 s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% is sound number 1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some of these use the SOUND and others use the PLAY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ee a difference if run on a 286 vs Pentium Pr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under Windows you may experience problems with these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r distorting or running slow, try not to do this if your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inimized state. Windows hates the SOU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 W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 Wailing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 Alien chirp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 Similiar to a "Connect" sound in favorite comm progra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 Yelp s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 The lone ran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 Fire tones, similiar to a fire call over th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 ?? Unsure, possibly inoperable under 95 (I run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 Video gam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 9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  blurt/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  ?? Possibly inoperabl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  Short piece similiar to a c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-23- TEN more sounds added. Experiment with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PrintPCBFile (PCBFile$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fun writing. This sends both locally and remotely the PCB @X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t is not complete as far as functions, it does the color only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wish to go too overboard, but if you ask I'll se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CBFile is a .PCB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rintAnsiArray (AnsiArray$(),Howb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will print an ansi file embedded into a .bas file using the X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This is a fast way to put colored ansi screens into the .ex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modified by a user. To make the array SEE MKARRAY.EX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 included with the PB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rray$(1)="#[30C/#[47m  #[0;33m���#[6C#[1;37m\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rray$(2)="#[28C/ #[47m   #[0;33m���#[8C#[1;37m\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nsiArray (AnsiArray$()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Howbig is not fixed in concrete, if you have a 100 lin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ut it down to 50 lines, just change HOWBIG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very short demonstration, but you can print a 100 line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ub, just specify how big it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PrintFile(AnsiFile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inting of an Ansi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friend Barry for helping with this code, it was diffic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100% perfect, but it does most ansi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ar to the dos TYPE command, except ANSI.SYS is not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File$ is the file being local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SENDANSI(ANSIFILE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remote user an ansi file, and prints it locally as well.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RestoreScreen(S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NCTION SAVESCREEN$() as it must be used fir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screen being saved as SAVEDSCREEN$ or some other string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original screen. I use it basically to restor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when the program first started, and when my program is done i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never ran. (Sometimes I forgot the name of the file I was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y program, this is great to see it there sti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other uses though. Be sure to relocat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(FOR FUNCTION SAVESCREEN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dScreen$ = SAVE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X% = CS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Y% = POS( O )</w:t>
      </w:r>
    </w:p>
    <w:p>
      <w:pPr>
        <w:pStyle w:val="PreformattedText"/>
        <w:bidi w:val="0"/>
        <w:spacing w:before="0" w:after="0"/>
        <w:jc w:val="left"/>
        <w:rPr/>
      </w:pPr>
      <w:r>
        <w:rPr/>
        <w:t>'Your program her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storeScreen(SavedScree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CRSX%,CRSY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 SetComAddress(BYVAL port%, BYVAL addres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OM addres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NGBBS (UC%,LC%,S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 is very similiar to the XPRINT routine, it uses the XPR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this case your string of St$ will be printed with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or UC% and lowercase in LC%. It will not append a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just something I wrote for a door for my BBS, I always sig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in red uppercase and blue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NGBBS 12,9,"NightHaw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exactly what my door did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WriteCfgData(CFGFILE$,CONFIG$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rite a sequential file until there is no more data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$(). I use it to write config files after modification, but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write a users data in a doo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FGFILE$ is the file being written to (NOT appended!) and Config$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being written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WriteError(ERRTYPE%,ErrorFile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error, WriteError writes the Errtype% to the ErrorFile$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any compiler errors, only errors that would be seen by a us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re are limited errors such as Illegal function Call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nough to help you troubleshoot your program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XPRINT(Fore%,Back%,StringofData$,LF%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 would not do the colored backgrounds, you can now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was a small issue in the code. Previous versions also had 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 checking, tha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% is the for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% is the back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ecolor applies to what you would normally us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. If you said COLOR 14,0 Then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NT 14,0,StringofData$,LF%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is yellow,0 is black background...,1 is blue backgr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ofData$ is the string you a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F% is 1 for add line feed, 0 for no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most common used sub for transmitting data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in most of the file sending sub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GetScanCode(Scanc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the keyboard input, one key, and return the scanco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a similiar statement to I$=Inke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might be to check for each individual key, or maybe re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emplo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65, 97 '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66, 98 '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67, 99 '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68, 100 '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69, 101 '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70, 102 '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71, 103 ' 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72, 104 '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73, 105 '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74, 106 ' 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75, 107 ' 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76, 108 '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77, 109 '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78, 110 '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79, 111 ' 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80, 112 ' 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81, 113 ' Q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82, 114 ' 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83, 115 '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84, 116 '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85, 117 ' 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86, 118 ' 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87, 119 '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88, 120 '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89, 121 '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90, 122 ' 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tect (Ansi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end the Ansi code for determining Ansi emulat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proper response it will set Ansi% to -1, else Ansi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aveScreen$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UB RESTORE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ER&amp;(YourString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erely adds up the total ascii value of YourString$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hec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"UNREGISTERED VERSION" will show up visible and hackabl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so I use this function to verify that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gflag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NAME$="UNREGISTERED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HECKER&amp;(BBSNAME$)&lt;&gt;149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BOX "File has been tampered wi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:LOOP 'Or END etc....This is program prot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IST( BYVAL THEFILE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("DOOR.SYS") THEN OPEN "DOOR.SYS" ETC....VERY basic...i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r it does not, returns a 0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DIR( BYVAL DIRNAME$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SDIR("DATA"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"DATA\DATA.DAT"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OOKFORERROR(ERRCount,ErrorFil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pull open the ErrorFile$ and count how many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I use it on a menu to show quantity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OKFORERROR(ERRCount, "ERROR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0,15:COLOR 12,0:PRINT "Errors: ";LTRIM$(STR$(ERR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trStatus(BYVAL 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tect the DTRstatus of the port. If the com port is not open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Status will be 0, otherwise -1 if DtrStatu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TRStatus(Port%) THEN GOTO BEGIN EL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tsStatus(BYVAL 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TR except checks CTS (Clear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srStatus(BYVAL 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TR except checks DSR (Data State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rrier(BYVAL 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existence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RRIER(Port%) THEN PRINT #Comm%, "Please enter your nam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INIData(INIFile$,GroupName$,ParName$,YourValue$,Defaul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nction that can be used for Windows INI files as well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fil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File$ is the path and name of the .INI file (or .CFG etc..)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Name$ is the GROUP to pull data from. NOT CASE SENSITIV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name$ is the associated name assigned to the value in the 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CASE SENSITIV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Value$ is the value at the other end of the "=" sign of that Pa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$ is the value returned *IF* the group or Parname$ are no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your confused, so lets say I am opening my BBSDown.INI file.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ll out the Baud Rate of the modem. So I woul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INIData "BBSDOWN.INI","Modem","Baud Rate",YourValue$,"38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]    &lt;------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---------YourVal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^-----------------Pa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=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_Data_Stop=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=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tring=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key here is that once your ParName$ has been found, the value is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then the function ends. If it is not found, Default$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Val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ctual API call in Visual Basic, I have modified it sligh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UTINIData(INIFile$,BYVAL GroupName$,ParName$,YourValue$,Default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exactly the opposite as GETIniData, in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ange to a specific setting under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.INI file does not exist, it will create the .INI file,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and the parname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XAMPLE in PUTI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we need to change data of a MODEM.INI file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add a group called "ModemSettings", under that we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rt" and we want to insert the com port value of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Name$="Modem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NIData "MODEM.INI",BYVAL GroupName$,"Com Port","2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ither modify the existing MODEM.INI file, or make on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The Parname *IS* Case sensitive, the group nam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ing( BYVAL Port%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ssembly language routine that I created with the hel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. it checks the hard wiring for "RING" vs just looking at ModemInput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STR of "RING". Very useful and VERY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(Port%) GOSUB CHECK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O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ING (Port%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UNTIL NOT Ring(Port%)  'Hate that crunching sound if it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up mid 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tComAddress(BYVAL port%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com address f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C16&amp; (Block$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16 bit value of a string of data (Block$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RC16&amp;(RegNum$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RC32&amp; (Block$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16 bit, except checks the 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USE(Fc%,Bc%,Prompt$,I$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% is the forecolor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% is the background color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$ is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$ is the keystrok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place the prompt on the current CSRLIN and when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 either locally or remotely will return a -1 for "Y" or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"N" or "n", and a 1 for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USE(11,0,"Continue (Y/n)") THEN GOSUB WHEREVER ELS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CONFIG$(),_     'Config array holding all information from cfg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$,_         '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$,_         '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$,_        '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Input$,_   'This is the input from the mod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%,_         'The port the modem is on (Com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%,_           'The file number the com port was OPENed a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%,_         'Determines if Ansi emulation is used in X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Do not forget to set this or check for it!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XPRINT will print no colo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FILE$       'This is the ansifile you will be printing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ed to be declared PUBLIC as I have them declared EXTER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 that you don't have to include them in half of the SUB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, if you can think of anything else you need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n here, let me know and I'll ad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re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7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ort, WA 98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, 360-698-3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