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NTS OF THE DISTRIBUTION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3.2  of  KSP SLIP consists of the follow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 Feel  free to upload this package to any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please  be sure all original (unmodified)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included in the upl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SLIP.EXE    The KSP SLIP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SLIP.DOC    The documentation for KSP S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TCP.CFG      A sample Waterloo TCP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DOC    A text file describing chang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UP.MSG     Sample display files presented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BAUD.MSG     on startup or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HOURS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.EXE     A program to help you desig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that use macros by sh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it would display after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been replaced b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FRM.DOC    Use this to license your copy of KSP S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A description of this ZIP package for BB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BBS.CMD     A Trumpet Winsock script file that auto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ogin process, all the way to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IP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