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5 by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plain UART, FOSSIL driver, or DigiBoard.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tocols. Files may be located on CD-ROM disk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Now supports Spitfire v3.5 extended length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152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disk volume name detection, automatic menu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download file list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 from within the door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multi-disk changer support, automat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user manager/editor program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mits, chat mode, local drop to DOS, and multitasker awar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in local copy-to-hardrive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files are copied from multiple disks, each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once even if the caller did not selec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52 disks. Up to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Ymodem or Zmodem. Zmodem includes crash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Detection. Reads volume name of the disk in the driv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ine status. Once configured, you can simply swap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O changes to any config files. SF-ROM will do the r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the volume name, set the correct status for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status 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enu. Constructs the main disk selection menu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. SF-ROM will create and display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ich disks are online, request, or offlin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custom ANSI/ASCII menu screens MAIN.CLR &amp; 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file list creation and download. Can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ZIP, and send a list of all files on a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this list on-the-fly by read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utomatic. Built-in ZIP function, does not requir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use is read from SFNODE.DAT. Port number,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O base address can also be set manually to handl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Handles any UART, including the 16550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Spitfire that the connect is 9600 or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utomatically factors in a speed increas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caller info status lines can be located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30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SF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directory. Edit each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in local mode: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SFROM.MAS, SFROM.CFG, DISK.BBS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idea. Try executing the command SFROM LOCA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EXE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LISTS   �  � FILE LISTS   �  � FILE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1.ZIP   230,101  05-31-95  SF-ROM v2.1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"smiley face"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"smiley face"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miley face" on the line. Spitfire v3.5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with a smiley face in column 1 are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4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1.ZIP   230,101  05-31-95  SF-ROM v2.1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online via a batch file such as SF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F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SFFILE.DAT. Non-standard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IO address are read from the Spitfire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are not required to enter these in SFROM.MAS. SF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 the same values as the Spitfir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SF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SF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SF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SF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, you can make separate partial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(optional). On node 1, for example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alled NODE1.CFG. You must use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de 1. In this file put only the commands for this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rom the commands in the SFROM.M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Typical use of the NODE?.CFG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on-standard port parameters using the commands Forc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ceBase. But you can specify any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at node only. This should allow you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MAS for all nodes. For nodes other than 1, change th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SFROM.MAS for each n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SFROM1.MAS, SFROM2.MAS, SF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SF-ROM to run in multi-disk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le-disk mode, then you can use a different SFROM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nd name then SFROM1.CFG, SFROM2.CFG, SF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ifferent SFROM.MAS for each node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SF-ROM must specify the SFROM.MAS for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node 2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2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SF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SF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SFFILE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SF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SF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SF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MAS and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Each command must b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st the left margin of the file with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column 1. The command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lled correctly. The commands may be plac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SFROM.MAS or the disk specific SF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SFROM.CFG then the value in SF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s in SFROM.CF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5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5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5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5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5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5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5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5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the path to the file area on the CD-ROM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of the associated file list. 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AREA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1)   (FILE LI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2)   (FILE LI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3)   (FILE LIS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 directory is paired with a matching list of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 file lists can have any valid DOS file nam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can be located on a normal magnetic hard disk or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y exist on the CD-ROM). The door will run much f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he file lists on the normal magnetic hard disk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use this door to access normal file area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can mix normal file areas with CD-ROM area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The file areas do not have to reside on the sam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ame physical drive. If you have a network, you can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n a different machine. You could even put ALL of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one door and restrict access to adults only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pecial file doors reserved for privileged, con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5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s in SFROM.MA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0   0   C:\CDROM\DISK1\SFROM.CFG 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0   0   C:\CDROM\DISK2\SF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0   0   C:\CDROM\DISK3\SF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0   0   C:\CDROM\DISK4\SFROM.CFG  "Cream of the Crop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0   0   C:\CDROM\DISK5\SFROM.CFG  "Pier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0   0   C:\CDROM\DISK6\SFROM.CFG  "Simtel MS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in the DISKS section "points" to a SFROM.CFG file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 If you set AutoMenu ON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assigned selection numb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nd whatever is placed in this colum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  means closed. Noone can ente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Q  means online if disk in drive, otherwise set to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OFF  means online if disk in drive, otherwise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LO  means online if disk in drive, otherwise set to 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y AUTO command for a disk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ommand in the SFROM.CFG for that disk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6 is the disk name. Optional. Must be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. If this column is not used, then the dis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from SFROM.CFG. Column 6 is blank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Disk Detection and the AU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of any of the AUTO commands for a disk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 for that particular disk. SF-ROM will re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isk in the drive and set the disk online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atches the disk volume name in SFROM.CFG. If there is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sk will be set to the fallback status of Request,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osed. The comparison is not case sensitive, but 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feature is NOT recommended if you run a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r such as a Pioneer DRM-60X because it will cause ea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n and out every time SF-ROM starts. Disk detect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Disk Sensing for a disk, you must do TWO thing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AUTO command for that disk in the DISKS section of SFROM.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place a Volume command in the SFROM.CFG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sk is set AUTO, but the volume comm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, then the disk volume name will not be read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the fallback status. The auto detec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ion is independent of AutoMenu. You can use either,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ither. If you do use disk detection, then AutoMenu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o that the menu will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list of statu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( always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             ( always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( always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             ( always clo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REQ        ( online if volume name match, otherwise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OFF        ( online if volume name match, otherwise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CLOSED     ( online if volume name match, otherwise clos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a BusyFlag for that disk, then SF-R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usyFlag before trying to access the disk. If the Busy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SF-ROM will wait until the flag is erased by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create a new BusyFlag for the time it tak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. The related commands of FlagDelay and DelOld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and used if you use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multi-disk mode only. AutoMenu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When AutoMenu is ON then SF-ROM will automatica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k selection menu of all disks on-the-fly.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disks are online, request, or offlin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OFF, then SF-ROM will display the menu files MAIN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. If neither of these files are not found, then SF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witch back to AUTOMENU 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otMenuTitle/AutoMenuColor commands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the AutoMenu display tex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SFROM.CFG only. Defines the volum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used for purposes of disk detection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n those disks defined as AUTO in the DIS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e volume name for Night Owl 11 is shown.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 for your disk. You can get the volum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OL command. DOS limits the volume name to 11 character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comparison, SF-ROM automatically strips an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from both the volume name specified and the volume na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urns off the internal protocols and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ternal X/Y/Zmodem protocols supplied by the sharewa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huck Forsberg of Omen Tech. A copy of DSZ.COM or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current directory or on your DOS path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internal protocols which is the defaul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explicitly with the command PROTOCOL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the built-in SF-ROM UART comm driv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river that was used in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F-ROM. Most people will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driver. Maximum spee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has been tested with BNU 1.70 and X00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must be properly configured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I do not recommend the use of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un your Fossil faster than 38400.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at 57600 or 115200 then you should use 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works with any of the following Digi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/Xi, PC/Xi, PC/Xe. The DigiBoard XIDOS5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r equivalent must be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memory. The DigiBoard channel used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minus 1. So for Com2, SF-ROM will u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, it will use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22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lines show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or do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Only applies to files with a multi-line descrip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(the number of lines per page - 2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5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command in SFROM.MAS and/or SFROM.CFG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et it once in SFROM.MAS as an initial value,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ke any desired changes in the utility menu.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SFROM.CFG then it will force it to this valu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nters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2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1.ZIP   230,101  05-31-95  SF-ROM v2.1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1.ZIP   230,101  05-31-95  SF-ROM v2.1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R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Applies only to Spitfire style multi-line form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at marks the beginning of each new line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iley face" # (ASCII 02) character.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use of a different line marker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02. If a number from 1 to 255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quivalent character will be used. If a non-numer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, then this exact charac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1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ans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s the background color code (blue). The 14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(yellow). You can use the command BOTTOM in pla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ne 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from 0 to 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from 0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1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4    45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how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1.ZIP   230,101  05-31-95  SF-ROM v2.1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just like the four above, excep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eader section at the top of a file list. It means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displayed, starting at character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TOP      12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REQUEST   7  14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FFLINE   7  14   7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disk selectio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defines the colors of the titl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 AutoMenuColor ONLINE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AutoMenuColor REQUEST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able. And so on. The colors are in order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. So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online disk 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&gt; ONLINE-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will b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INE- will b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ght Owl 15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has only 2 colors. The first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/trailing asterisk. The second 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the same as used in the lis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TITLE  The title at top of AutoMenu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Defines the tex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enu screen. In unregistered versions, the defaul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hanged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-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, the default top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r BBS Name" - Files On CD-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places the "Your BBS Name" with your actual BB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from the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ptional AutoMenuTitle command to define your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puts an asterisk before and af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SF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SF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MAS, then it applies to all disks. If used in SF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 download was successful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ownload takes more than 30 percent o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it is assumed to be successful. Allowable range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5. Note that there is no decimal point or percent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Just the number 30 alone means 30 perc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o download without being 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F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el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SF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SF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SF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AILYLMT.DAT. Some may wish to overrid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with a security level of 1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one line like this for each security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So if you had security levels of say 10, 20, 30, 40,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FROM.MA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4   3000   ( level 30 gets 14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40   16   4000   ( level 40 gets 16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50   18   5000   ( level 50 gets 18 files, 5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mit is tested in the order that they appear in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mit read that applies to a particular caller will be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ALL command, it should be the first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levels 30, 40, 50 would get the lim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specific level, while all other levels would ge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request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to 3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SF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SF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. So SF-ROM uses the same com port used b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Use of this command overrides this value and forc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base address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Spitfire SFNODE.DAT file. So SF-ROM uses the s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s that configured for the Spitfire node.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is value and forces use of the specified I/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$ indicates that the address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NODE.DAT file. So SF-ROM uses the same IRQ number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he Spitfire node. Use of this command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rces use 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you can optionally set AutoMenu OFF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play files in the order indicated above. I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re not found for the caller's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used to show the list of available file are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 DISK.CLR/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put all the pages in one file. The door will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page and allow the caller to select a command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page. The number of lines show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er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nformation shown on the local monitor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de and comm driv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November 27, 1994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10      For Any BBS - Uart, Fossil, or DigiBoard.   Mem Available: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10                           Node:1                   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10          DIGIBOARD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10             FOSSIL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10       16550A UART  COM2  Node:1  38400/14400E  IRQ:3  IO:02F8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when in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15 - Online                       COM2   Node:1   115200/14400E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 number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call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2.10 ---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-------------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--------------- UART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------------- FOSSIL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---------- DigiBoar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4400E ------- Port speed /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connect speed has E i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K --------------- Current memory available after loa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5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current CD-ROM disk statu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------ The current CD-ROM disk status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------ The current CD-ROM disk status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SF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SF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SFROM.MAS, SFROM.CFG,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where this file is specified. Change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 If you set Debug OFF, then err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SF-RO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nitor status line to see if the comm driver used by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r you set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ppear on the local screen, but see nothing on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using the wrong port, the wrong SF-ROM comm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omm driver is not loaded in memory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. See the included file SF-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FFILE.DA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of hours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adding features and improving it for over 3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pgrades have been free. The registration fee is only $30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to be a fair price for a program of this 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rnal protocols (optional) using DSZ are activa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SF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.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me on my BBS, in FidoNet Spitfire echo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direct FidoNet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All upgrades have been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intend to continue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1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Diners' Club, Carte Blanch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ank check, or money orders. Checks must be from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nstitution with a cashing address within the US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heck. Most major banks in other countries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of the EZ-ROM, SF-ROM, and Multi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1   203-924-5603 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2   203-922-1794 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EZROM.NEW, SFROM.NEW, MMENU.NEW for smal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--- Apr  2, 1994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--- Oct  8, 1994 - Multi-tagging,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--- Nov 27, 1994 - Internal protocols, Fossil,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0 --- May 31, 1995 - AutoMenu, Disk Detect,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using DOOR.SYS or DORINFOx.D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or the DORINFOx.DEF door drop file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SF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F-ROM and EZ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2.10 is the equivalent of EZ-ROM 2.1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pecial support for PCBoard, Wildcat BBS 3.x and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PCBoard or Wildcat databas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. Fast online registration is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