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898702310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589560943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