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62910957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52670712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98983747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78536161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