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35184590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3075539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92673416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