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616957589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2129471354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94276667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48213436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