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3646174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50496311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20151878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