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, DESQview are registered trademarks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(R) Close_It (DOS 3.1+)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aesoft International 1983 -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LOSE [drive: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 ! {Close ALL ope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enables you  to close files  which are left  in an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by programs who crashed</w:t>
        <w:tab/>
        <w:t>while running, unattendedl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ted or simply contain a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has a two way usage, simply type in clos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:path\ and filename of the file  to be closed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 in  'close !', which will close  ALL FILES that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ly open... (don't use this inside a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ft open 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 of ways to find out  if there are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pen, first you can use Quarterdeck's ManiFes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FT DOS FILES", second, locate and d/l my-d118.zip which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ommand replacement that  shows you  inside a dir li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 files are open  and last (but not least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the (disk)book  Undocumented DOS, on the dis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by the name files.exe which does about the same as M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e that YOU have to figure out where the open files ar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d on your disk(s), none  of these mentioned programs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y are, just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needs  DOS Version 3.1  or higher  and that 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it runs in plain DOS, DESQview or whatever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?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It  is FreeWare, which means  that you may  use i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you like, but NOT for direct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It  is a</w:t>
        <w:tab/>
        <w:t>commercial product  of Saesoft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EVER be sold, changed, modified in any way known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, you may register your use of Close_It, by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 $10 USdollars  to our  account, or an 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