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 Uses for HOO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file HOOKINT.COM, DESQview users often find that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receive a FAX when the Intel SatisFAXtion software is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multitasking is going on.  For the most effecti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isFAXtion software in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SATISFAX.SY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termine the hardware interrupt that the SatisFAXtion board uses for FA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run the SatisFAXtion SETUP.EXE program, go to the Advance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et Up Hardware, and look at the current configuration. 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version of the SatisFAXtion board puts the FAX on IRQ10 by defaul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seven different options.  Here is a list of the seven different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l lets you select from, with the corresponding 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termine that the FAX is using IRQ10, then 72 is the IN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T.COM will use as it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a batch file in a DV window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INT 72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MGR CASMG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is not using IRQ10, substitute another number from the abo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72 on the HOOK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SQview window with the following Change a Program 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: 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Use on Open Menu: SA                         Memory Size (in K)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: (name_of_your_batch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: (name_of_SatisFAXtion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.......:  100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 1  Graphics Pages: 1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eight:  2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idth.:  80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.....: [N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find that they get system hangs when switching back to Lotus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3.1 from a DESQview menu or from another DESQview window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ing solutions to this problem: 1) Setting Keyboard Conflict to 8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2-3 window, which sometimes causes shift states to get stuck in the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and 2) the L4-LOAD.COM program that ships with DESQview 2.3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T can be used as an equivalent to L4-LOAD.COM.  To do so, load 1-2-3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with a batch file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 9 8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onochrome system, substitute the -M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on the 123 line in the batch file.  For further information on h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Release 3.1 in DESQview, see the Quarterdeck technote LOTUS3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ackground for HOO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OOKINT.COM is a utility that uses DESQview's External Devic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DI) to guarantee that a particular software interrupt handler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within a DESQview window will always be in place when th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called from inside a particular hardware interrupt hand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mportant because hardware interrupts are often given to on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hen the state of the computer is set up for a complet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a program's hardware interrupt handler assumes that it can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given software interrupt, the program may not run success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HOOKINT is designed to help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HOOK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T intnum [restorenum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num = interrupt numb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num = interrupt number to make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 intnu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= Defer hooking until someone els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command HOOKINT C 66, issued inside a DESQview window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the INT C (IRQ4, which is COM1) handler that is already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issue an INT 66 and call the INT 66 handler that is in eff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.  Without this command, the INT C handler could unintentional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ndow's INT 66 handler when it issues its INT 66,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receiving a time slice when the INT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a /D to this command (HOOKINT C 66 /D), then the INT 66 hand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will be valid, not just when the INT C handler already in pl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but when the INT C handler that is about to be installed in th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 To know whether or not to use the /D parameter to HOOKIN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ich program is installing the hardware interrupt handler i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loaded before HOOKINT (or even before DESQview),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hould not be used.  If this program is loaded after HOOKINT,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aded before DESQview, HOOKINT simply grabs an interrupt, without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unctions that make it useful to applications. 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OKINT as a debugging tool, it should always be loaded in a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