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e program useful, you must register.  Please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below and mail it together with your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(cashable in US bank) of $4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ijun 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640 Southridg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Rock, AR 7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 Phone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included: $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