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3545353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185221274"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311968042"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79717360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