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 -- The sprite toolkit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Jari Karjala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toolkit (STK) is a FreeWare toolkit for cre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sprite graphics with PCompatible hardware. This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is without any warranty or such thing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Mines -- a Sprite Toolkit demo game -- version 1.0, Oct 20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Mines is a simple shoot-em-up game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. No limits for ammunition or fuel. Just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ihilate those nasty StarMines before they do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your ship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or arrow left         rotate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 arrow right       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r arrow up           th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, or .        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game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prites go through the score box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llets should be limited, bu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bug reports (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gave you the source!), let me know.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the programs you create with the aid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i Karj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pellonti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ET: jka@niksul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