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TEXT2PCX   Version 1.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by Po Wing   June 19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at Is TEXT2PC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EXT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ing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CX is Freeware. You may freely use or distribute it, bu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charge a fee for using or distributing TEXT2PCX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the cost of media, copying o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files in the original distribution packag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and in their original, unmodified form. You may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f you wish, as long as you includ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and use of TEXT2PCX is entirely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held responsible for any damage or loss incurr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, misuse or inability to use the software. TEXT2PC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tested, with no strange behaviour reported. No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ve cod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e distribution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e missing, please report the problem to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rom which you obtained it, and obtain a new copy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=&gt;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T8X8.FON     =&gt; Font file(text type), siz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T7X15.FNT    =&gt; Font file(binary type), size 7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T8X15.FNT    =&gt; Font file(binary type), size 8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T8X16.FNT    =&gt; Font file(binary type), size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T12X24.FNT   =&gt; Font file(binary type), size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TEDIT.EXE    =&gt; Font editor for *.F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    =&gt; Brie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CX.DOC   =&gt; This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CX.EXE   =&gt; TEXT2PCX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TEXT2PC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CX is a converion program for transforming a plain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Zsoft PaintBrush (PCX) image file. A user will supply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various options on how the plain text file is read by TEXT2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ontrol the size of text to be read, or let the program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ext, or even produce multiple imag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use the input text to look up a table, a font t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le automatically to generate an image with specified siz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rol the size or orientation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EXT2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e command TEXT2PCX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2PCX [ option ] input_text_file output_PCX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input_text_file" is the plain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put_PCX_file" will be the output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C col ---&gt; to control the number of column, "col", of text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ge. The default value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TC 10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 row ---&gt; to control the number of row, "row", of text to be rea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 The default value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TR 3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T     ---&gt; this will try to automatically calculate the maximum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of input text, but the size of input tex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AT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W wid ---&gt; to control the width, "wid", of output image in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nput will be automatically converted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divisible by 8. The default is 6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PW 72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 len ---&gt; to control the length, "len", of output imag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. The default is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PL 40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W wid ---&gt; supply the width, "wid", of image and will automatic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image which maintaining the aspect ratio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MW 72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 len ---&gt; supply the length, "len", of image and will automatic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dth of image which maintaining the aspect ratio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. IGNORED if -MW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ML 40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R res ---&gt; image horizontal resolution in dpi, default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HR 36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R res ---&gt; image vertical resolution in dpi, default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VR 36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---&gt; rotate text by 90 degree anti-clockwisely which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in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R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---&gt; inverse output, i.e. black &lt;-&gt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I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F     ---&gt; create multiple PCX image files. No file 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extension will be automatically added. For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file, image output files will be outfile.nnn (nnn=000 to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broken into multiple text for each image, wher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etermined by the size of tex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MF input.t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     ---&gt; similar to -MF but text are broken at at form fe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ME input.t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file ---&gt; use customized font file in binary format: file contai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bytes specifying width and height of each charact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256 blocks of data where block size=ceil(width/8)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FNTEDIT.EXE to edit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B fnt8x15.fnt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file ---&gt; use customized font file in visual format: each ent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ode of character followed by 8X8 bit-map of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overrid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V fnt8x8.fon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 num ---&gt; Skip last page if last page contains less than "num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This is useful when last page of multipl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everal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SC 5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---&gt; suppress display of statistics at the end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S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ptions can be combined to use at the same time. The comm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ME -R -B fnt12x24.fnt -SC 3 -S input.t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TC 132 -TR 50 -MW 100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AT -ML 1000 input.txt outpu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EXT2PCX -TC 132 -MF -R -V fnt8x8.fon -S input.t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ING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font files to be used by TEXT2PCX.EXE, tex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type is the font file that you can use your favou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The FNT8X8.FON is the examp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simple as shown below. It consists of a lin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character and a 8X8 bitmap of the character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ll 256 characters, only those you want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ary type is font files in binary format and is hard to use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. The examples are the files *.FN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I have written another program to edit the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EDIT.EXE. You need to have a mouse and display card supporting VG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 You can open a font file, use a mouse to edit it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 the utility, there is a preview of font character at the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region in the middle and a selection of character at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a character in the middle region, use left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ouse button to deselect a point. You can produce your 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symbol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are some limitations in what TEXT2PCX can do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trictions, your input text size should not be too large.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used together to produce desirable result. You may need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he options based on the input text size, font size, and the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comments about TEXT2PC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_tse@hanahk.com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W.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