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 IBM Screen-Reader with your Accent-SA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Accent-SA's volume to 1/3 clockwise.  Connect your PS2 COM1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nt-SA by using a straight-through RS-232 cable.  Make sure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Accent-SA's back pannel has only position 4 and 8 ON;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p.  After you plug the AC adaptor into the wall and Accent-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Accent-SA's On/Off switch to the ON position, Accent-SA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CENT READ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run the SETUP procedures as described in the IBM Screen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.  Make a backup for your Screen-Reader diskette.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creen-Reader in a designated Directory (hard dis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skette for using Accent-SA as its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iskette provided, Copy ACCENT.TTS to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the Installing diskette as SRD.TTS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original SRD.T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diskette provided, Copy ACCENT.MSG to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the Installing diskette as SRD.MSG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original SRD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INSTALL procedures as described in the IBM Screen-Read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ever you wish to run the Screen-Reader with Accent-SA,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lled Directory or diskette and type in SRD with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 This may also be put in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become familiar with Accent's operations and softwar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ilor the ACCENT.TTS and ACCENT.MSG to meet your specific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ince the audio volume is recommended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knob (leave the software volume at its max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olution), you may use the software volume steps for the speec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nt has 18 speech rates) or for the voice characteristics (or t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CENT1.TTS is an example of an alternative ACCENT.T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CENT1.TTS for the ACCENT.TTS, the software volume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Accent's voice characteristics, and the pitch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Accent's pitch only (note that in ACCENT.TTS the pit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itch and voice characteristics parameters m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