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-Key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Keys is a program designed to allow a person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to any program without using the keyboard.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trackball, or similar device to input text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ograms. It is designed for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use a keyboard because they have limited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rms, but can still make small motions with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being distributed as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use this program for a period of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of use to you. At the end of the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are legally required to either pay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using it. Notices will start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Keys is loaded when your trial period is over. When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-Keys, you will receive a version tha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quests for money. To pay for No-Keys, send $25 (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service, please fill out the REGISTER.FR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this package. If you cannot includ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registration for some reason, at lea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you are registering the DOS vers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ceive materials designed for No-Key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using No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loaded into memory by typing NO-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 It can also be loaded by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AUTOEXEC.BAT file. Once it is loaded, i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. Other programs, such as word processor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while No-Keys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Keys displays a window containing text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 mouse cursor is also visible.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so that it is on top of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mouse button, the computer acts a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d been typed on the keyboar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mouse cursor on the letter D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the computer acts as if you had pressed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row of the text window contains both ca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letters, plus the numbers 0 through 9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tom) row has two or three letter abbrevia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ial keys, such as End or Ins. Pu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any of the letters in the abbrevia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will input that ke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 are the same ones used on the keyboar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refore obvious. The PUp and PD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PgUp and PgDn keys. The CR abbrevi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rriage Return key, otherwise known and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(middle) row has various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ated symbols (dollar signs, parentheses, etc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. These behave just like the character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. Putting the mouse cursor on the characte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inputs that key. Next to this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marks is a line of blank spaces.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anywhere in this area and press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spaces in the second row, there ar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cial symbols. Each of these symbol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 or a function of No-Keys. The first symb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box. Pressing the left mouse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on this box pops up a special window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words Quit, Shft, Ctrl, and Alt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when the cursor is on one of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Shift, Ctrl, or Alt key and pop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window. Pressing the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Quit will pop down the special window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keys. (In fact, it will deactiv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keys if they were already active.) Once a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tivated, inputting any of the regular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will result in No-Keys inpu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For example, if you activate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t the cursor on F1 and press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Keys inputs Alt-F1. As soon as you input any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Shift, Ctrl, or Alt key is deactivated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e of the three keys is activated, a flashing S,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ll appear next to the box that popped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Note: You can only activate one of these key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For example, you cannot have Alt and Ctr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If you have one key active and you tr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the second key will replace the first key.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activate a three-key combination such as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-Keys. Note: These activated keys only work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y No-Keys. That is, you cannot activate a ke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 key) with No-Keys and then press a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o get th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 box character, there is an e with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it. This represents the escape (Esc) key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ere is a &gt; symbol with a line under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TAB key. Next, there is a &lt; symbol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it. This represents the backspace key, which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e position to the left and delet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in that position. After the backspace symbo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r arrow keys. These represent the four cursor key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econd row, there is a little symb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. This represents the Home key (Get it? House?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c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Keys has several features designed to minim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nce with the program you are trying to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try to stay out of the way of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. If the cursor is in the top half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be in the bottom half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use the window to disappea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. The window will reappear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. The window also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input certain keys with No-Ke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Return key, any of the F keys,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lt-key combination. This is done beca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ill often produce dramatic changes i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want the window out of the way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creen. You can pop the window back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Keys tries to restore the screen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window disappears. This does not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, however. Sometimes No-Keys accidental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nappropriate where the window was. Do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 may help in this cas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hat scrolls through text, such 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rograms may over-write the No-Keys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windows or similar direct writes to the scree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and is a problem, you can restore the No-Key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original form by pressing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left button to pop the window down and th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top of the No-Keys window is at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when the window is at the top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 of the window is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 window is at the bottom of the scree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blem with your favorite program,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/R# option when you install No-Keys. Af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KEYS at the DOS prompt and before you press En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, followed by /R#, where # is any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ould type NO-KEYS /R2 and press En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uns, there will be that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window when it is at the top of the screen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hen it is at the bottom of the screen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 to see where you like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in the window is bright whit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for the window is blue. If No-Key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is already the background color of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window background color to green to enha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. You can change these colors by typ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/C# (where # is a number from 0 to 7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KEYS when you install No-Keys from DOS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generated by the numbers 0 - 7 are: 0 - Black, 1 -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Green, 3 - Cyan, 4 - Red, 5 - Magenta, 6 - Brown, 7 -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NO-KEYS /C4 causes the window to hav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You can combine the /C option with 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such as NO-KEYS /R1 /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 that No-Keys detects that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 program being run matches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No-Keys increases the background color by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was 7, No-Keys changes it to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monochrone display (such as Her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), there is a special option to create the No-Key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mouse cursor is most visible.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window by typing /M after a space af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KEYS at the DOS prompt. This gives you a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You cannot use this /M option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is unable to move the mouse at all,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scanning option. You can ca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scan through the characters in the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e cursor will scan up and dow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in the window until you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It will then scan horizontally across the r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you pressed the mouse button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again. No-Keys then inpu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when you pressed the button the secon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will then resume scanning ver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lumn of the window, and you can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his scan option, include /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command line when you lo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The number tells No-Keys how long to p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each character as it scans, and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8ths of a second. For example, load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th NO-KEYS /S18 would cause the cursor to paus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n each character. The /S option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ptions, such as NO-KEYS /C3 /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canning option is active, the mous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moved with the mouse. If this is undesir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disable the mouse by removing the mous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Keys is not 100% compatible with all program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ry to do tricky things like re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irectly instead of going through DO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not respond to all (or even any)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y No-Keys. Some programs that use the mous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rouble working with No-Keys. No-Keys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when the screen is in a graphic mode, such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All I can suggest is that you try No-Key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programs and see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normally controll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cans the keyboard. This seems to work best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It is possible that some programs will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-Keys if No-Keys is controlled by the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use No-Keys to be controlled by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ading it by typing NO-KEYS /T at the DOS promp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NO-KEYS. If all this seems rather technic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it. Just remember this: If No-Keys caus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(like locking up the computer) with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he system and try loading No-Keys by typing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at the DOS prompt. If you are also using the /C# or /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the /T can follow or preceed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ing No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installed No-Keys and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, just run the program with /U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at is, type NO-KEYS /U at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KEYS.EXE in the current default directory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Note: This will not work if you have install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(TSR) programs after N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 of problems or suggestions for improve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Send such repor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leave EMAIL on America Onlin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thauser, on Compuserve to 74046,1556, o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Leithauser@aol.com. In cases of emergenc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ll Leithauser Research at (904)-423-0705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10 AM and 6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feel that the improvement would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rs, I will make it for free and send you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If the improvement is unusual and sui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cific needs, I can give you a price quo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 of No-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. If you would like a customized progr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ritten, please contact me at the abov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thauser Research. Describe the program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s much detail as possible and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