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ctl is a program to enable speech programs to be put to sleep or re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or within a batch file.  the program was written 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lman and has been tested on one system,  willie, so now it is you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this thing in.  the program has only three commands they are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lize the program,  - shut up the speech or,  + wake it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well not many of them.  just load spctl before any speech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 option to set everything in motion.  after that just type spctl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l + when ever you want to silence or wake it up.  i have used it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 system.  you can still use screen review, and hear what you typ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the - option, but it seems to take a long time poll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recommend this but it is still there.  i use it here when unp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il transfer. my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my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l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done to the display so you can turn the speech back on,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review and hear all the junk you wanted to stop hearing ju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.  lots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