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94241722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582132292"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