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- query the  Archie  anonymous  FTP  databas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[ -cers ] [ -l ] [ -t ] [ -m# ] [ -N# ] [ -h host ] [ -L 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queries an archie anonymous FTP database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fied  string  using  the  Prospero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is based on Prospero version Beta.4.2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ncourage non-interactive use of the Archie serv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better performance on both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method of us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o to the archie server and ask it to loo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systems  that have a file named `string' in thei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archie will wait, and print out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all anonymous FTP sites  in  the  archi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ve  files  named  emacs somewhere in their FT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ticular query would probably return a lot of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.)  If you want a list of every file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 anywhere in it, you'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-c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-r '[xX][lL]is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be used for searches.  (See the manual of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y good editor, like GNU Emacs or vi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ing regular 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currently available to this archie cli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Search substrings paying attention  to  upp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 Exact string match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  Search using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 Search  substrings  ignoring  the 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Last change: 20 November 199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 Output results in a form suitable for par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   Sort the results inve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#         Specifies the maximum number of  hits  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turn (default of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#         Sets the niceness of a query; by  default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 to  0.  Without an argument, -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765.  If you use -N with an argument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35765,  it'll  adjust  itself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VMS users will have to put quote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argument,  and -L, like ``-N45''; V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convert it to lower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host     Tells the client  to  query  the  Archi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 Lists the Archie servers known  to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often find yourself making fast and  furious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ultiple  things  that all look similar (e.g. `teln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et', etc).  If you get into the  habit  of  using  the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when  performing  these  kinds  of searches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prove more  fruitful  than  if  you  relied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f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search-modifying arguments (-c, -r,  and  -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mutually  exclusive;  only the last one cou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-e with any of -c, -r, or -s, the server will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 for  an  exact  match,  then  fall  back to th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, case-insensitive, or regular  expression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so if there are matches that are particularly ob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, it will take a minimal amount of time to  satisf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st a single `-' by itself,  any  further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taken  as  part  of  the  search 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enable searching for strings that beg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-s - -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for all filenames that contain the string `-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servers are set up to respond to a number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  queued fashion.  That is, smaller requests ge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quickly than do large requests.  As a resul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often  you query the Archie server, or the larg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, the longer the queue will become, result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 waiting  period  for everyone's requests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Last change: 20 November 1991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gal when possible, for your benefit as well  a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-N option whenever you don't  demand 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,  or  when  you're requesting things that c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responses.  Even  when  using  the  nice  op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still  try  to  avoid  big jobs during bus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what we consider to be  nice  val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reflect the priority of a job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r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Nice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Nice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st              3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riority, Nicest, would be used when a  job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until  the  queue is essentially empty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ick one of these values to use, possibly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it  slightly depending on where you think you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and.  For example, 32760 would mean wait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 is  empty,  but  jump  ahead  of other jo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Nic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ertain types of  things  that  we  sugges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st  for,  irregardless.  In particular, any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ould have a hard time justifying the use of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but extra resources.  (We all know what thos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regular expressions, see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(3), e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ad the file archie/whatis on archie.mcgill.ca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paper on Archi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e service was conceived  and  implemented  by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age       (bajan@cs.mcgill.ca),       Peter     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terd@cs.mcgill.ca),        and        Bill         He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elan@cs.mcgill.ca).   The  entire  Internet  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spero  system  was  created   by   Clifford   Ne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cn@isi.edu);   write  to  info-prospero@isi.edu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protocol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Last change: 20 November 1991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pped client  was  put  together  by  Brendan  Ke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endan@cs.widener.edu),  with  modifications  by  Cl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man and George Ferguson (ferguson@cs.rochester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ne; only a few unexpec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Last change: 20 November 1991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