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                       L          AAAA 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                        L         A    A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eeee  eeeee     L         A    A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   e  e   e     L         AAAAAA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v   v   eeeee  e         L         A    A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v v    e      e         L         A    A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v     eeeee  e         LLLLLLL   A    A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ser Printer Overla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P LaserJet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leas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94-01-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ATION AND US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0, 1991, 1992, 1993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 or FAX (519) 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worth hunting f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STALL.DOC v4 94-01-01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 i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 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SERVICE  . . . . . . .  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 OMBUDSMAN  . . . . . . . . . . . . . . . . . . . . .  v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 OF SHAREWARE  . . . . . . . . . . . . . . . .  v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THE Over_LAZ FILES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ING LIST . . . . . .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ING AND COPYING FILES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4.X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X (FOR DOS)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 5.x MENU MACRO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6.0 (FOR DOS)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 6.0 MENU MACRO . . . . . . . . . .  1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X FOR WINDOWS . . . . 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WIN MENU MACRO  . . . . . . . . . .  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6.0 FOR WINDOWS . . . . . . . . . . . . . . . . .  2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2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PWIN MENU MACRO  . . . . . . . . . .  2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(pre version 6), WS PROFESSIONAL . . . . . . . . . .  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2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(v6 or later)  . . . . . . . . . . . . . . . . . . .  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AMI PRO . . . . . . . . . . . . . . . . . . . . . . . .  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THE Over_LAZ AMI PRO MENU MACRO . . . . . . .  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AMI PRO MENU MACRO  . . . . . . . . .  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(for DOS)  . . . . . .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(for WINDOWS)  . . . . . . . . . . . . . . . .  3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3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THE Over_LAZ WORD FOR WINDOWS MENU MACRO  . .  3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WORD FOR WINDOWS MENU MACRO . . . . .  3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INSERTING Over_LAZ INTO DOCUMENT  . . . . . . .  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FS: FIRST CHOICE WRITE/PROFESSIONAL WRITE  . . . . . . . . .  4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4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MATE . . . . . . . . . . . . . .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 Over_LAZ . . . . . .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ING Over_LAZ INTO DOCUMENT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WORD PROCESSING SOFTWARE  . . . . . . . . . . . . . . .  4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EZE . . . . . . . . . . . . . . . . . . . . . . . . .  4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ZX  . . . . . . . . . . . . . . . . . . . . . . . . . .  4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laxy Lite  . . . . . . . . . . . . . . . . . . . . . .  4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-Type  . . . . . . . . . . . . . . . . . . . . . . . .  4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-WRITE . . . . . . . . . . . . . . . . . . . . . . . .  4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-Edit . . . . . . . . . . . . . . . . . . . . . . . . .  4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vitz Editor  . . . . . . . . . . . . . . . . . . . . . 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GB Techwriter . . . . . . . . . . . . . . . . . . . . . 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ge Words . . . . . . . . . . . . . . . . . . . . . . .  4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D  . . . . . . . . . . . . . . . . . . . . . . . . . .  4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S  . . . . . . . . . . . . . . . . . . . . . . . .  5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TUS 1-2-3  . . . . . . . . . . . . . . . . . . . . . .  5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TUS SYMPHONY . . . . . . . . . . . . . . . . . . . . .  5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LAND QUATTRO PRO  . . . . . . . . . . . . . . . . . .  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PROGRAMS . . . . . . . . . . . . . . . . . . . . . .  5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APPLICATIONS  . . . . . . . . . . . . . . . . . . . . .  5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ver_LAZ ON A NETWORK . . . . . . . . . . . . . . . . .  6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l  . . . . . . . . . . . . . . . . . . . . . . . .  6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WordPerfect Users  . . . . . . . . . . . . . . . . .  6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AS PRINTER MACROS  . . . . . . . . . . .  6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for DOS  . . . . . . . . . . . . . . . . . . . . . .  6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WIN for Windows 3.x . . . . . . . . . . . . . . . . .  6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S AND HINTS  . . . . . . . . . . . . . . . . . . . . . . .  7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Additions to the Over_LAZ Collection . . . . . . . .  8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 Over_LAZ  . . . . . . . . . . . . . . . . . . . .  8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: ENHANCEMENTS AND IMPROVEMENTS . . . . . . . . . .  8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Features of release 4: . . . . . . . . . . . . . . .  8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the Over_LAZ shareware collection must accep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e software programs and files comprising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are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any of the Over_LAZ software programs.  Hern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serves the right to make changes, addi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ons to the Over_LAZ Collection at any time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notice.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collection is a "shareware program" and is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no charge to the user for evaluation purposes.  Feel f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it with your friends, but you must not give it away al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s part of another system. 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IND ANY OF THE PROGRAMS USEFUL AND FIND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ONTINUE TO USE ANY OF THE OVER_LAZ FILES AF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OF $25 (US), $29 (CDN) (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) TO HERNE DATA SYSTEMS LTD.   UNLIMITED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E/LAN LICENSES ARE AVAILABLE FOR $125 (US) OR $13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DN).  CHECK, MONEY ORDER OR VISA CARD ORDER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ED.  SEE THE REGISTER.DOC FILE ELSEWHERE ON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FOR COMPLETE REGISTRATION INFORMATION. 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ALREADY REGISTERED, THANK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que, money order, VISA credit card and corporate/institu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s are accep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ngle user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a book. 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ook cannot be read by two different persons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RCIAL, CORPORATE AND INSTITUTIONAL USER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ITHDRAW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mited user LAN/Site Licenses are available for $1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35 (CDN) for the entire collection directly from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dividual, corporation or institution distribut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kind of remuneration must first contact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Ltd.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will be granted automatically to distribu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, and such distributors may begin offer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(However Herne Data Systems Ltd. must st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Over_LAZ.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share a copy of Over_LAZ with your fri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find that they can use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system, along with free technical suppor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 for 60 days.  Registered users can also update to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(beyond the initial 60 day free support period)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inal update fee of $5 plus $2 postage and handling (US or CD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ingle user registrations include one FREE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overlay with registration.  All LAN/Site Licen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wo free custom overlays.  Simply send us a PCX or TI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on an IBM-PC format floppy disk) with your corporate lo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e will convert it to an Over_LAZ printer file!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a logo, send us the text you wish printed (alo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f the preferred font, size, etc) and we will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for you.  Additional personalized Over_LAZ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for only $15 (US), $17 (CDN) 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.  Use the handy order form included in the REGIST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hen specifying details.  We have more than 250 standar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rative fonts to choose from.  If you do not know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rticular font that you like, send us a sample and we will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tch it.  We can also import graphics files created by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graphics applic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lready registered, thank you for your suppor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CUSTOMER SUPPORT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ll registration requests and customer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 N0G 2T0  CANA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ice or FAX   (519)366-27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leave comments addressed to CompuServe ID 72060,115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e welcome all feedback - either positive or negative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SHAREWARE REGISTR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HP can now be registered using the CompuSer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 database.  This service lets you pa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s through your CompuServe account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ing in to CompuServe, type GO SWREG and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.  The database registration ID number for Over_LAZ HP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9.  A registered copy of the latest version of Over_LAZ HP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hipped directly to you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OMBUDSM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: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442  USA  or send a CompuServe message via easyplex to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 after a reasonable evaluation period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trial period. With registration, you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v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s a collection of over 200 image overlay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 processing programs, databases, spreadsheets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, and a laser printer.  Two separate vers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: Over_LAZ HP is for HP LaserJet compatible pri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ries II, III and 4) and Over_LAZ PS is for PostScript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This documentation is for the LaserJet version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files are designed for 300 x 300 dpi resolu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capable of higher resolution (such as the LaserJet 4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0 x 600 dpi), will print the Over_LAZ files at 300 x 300 dpi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word processing, spreadsheet and databas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le of downloading direct commands to a printer pri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during printing a job.  Over_LAZ uses this capabilit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print letterheads, images and/or borders on a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The overlays are inserted in your document or print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printed on a LaserJet printer. 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 includes general office forms (such as 'inter-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', 'notice of meeting', etc.) in several different styles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rubber stamp (or 'watermark')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are designed to work with a minimally 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bare bones' LaserJet series II or compatible printer (i.e.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512k RAM and no extra font cartridges).  Of course,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ully compatible with extra printer RAM, fonts and cartrid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LaserJet series III and 4 printers.  Over_LA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t 300 DPI resolution on the 600 DPI LaserJet 4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the downloaded macro method for printing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) the overlays, we suggest that you have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ver_LAZ, you only need to keep one kind of paper (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paper) in your laser printer.  There is no need to ju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 and special letterhead papers each time you want to prin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OCUMENTATION ASSUMES THAT THE READ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Y FAMILIAR WITH MS-DOS, WORD PROCESS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ER PRINTER CONCEPTS.  HOWEVER, B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 GIVEN IN THE TEXT, EVEN A RELATIVELY IN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RIENCED USER CAN CREATE PROFESSIONAL LOOK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S WITH EASE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ver_LAZ HP uses LaserJet specific command sequences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mpatible with other types of printers such as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laser printers, dot matrix, ink jet or bubble jet prin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version of Over_LAZ is available for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Look for the file OVERPS.ZIP or OVERPS.EXE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urite BBS or shareware retai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 is a trademark of Hewlett Packard; WordPerfe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, Ami Pro, Word, PC-Write, dBase, Focus, Windows, Lo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2-3, Quattro Pro, etc. are trademarks of their resp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ers.  Herne Data Systems Ltd is not affiliated with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rpor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ING THE Over_LAZ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iles are included in the Over_LAZ HP coll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.  They are contained in four self extracting arch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 OVER4A.EXE, OVER4B.EXE, OVER4C.EXE and OVER4D.EXE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standard PKZIP files: OVER4A.ZIP, OVER4B.ZIP, OVER4C.ZI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D.ZIP, or one large self extracting archive: OVER4.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rge standard PKZIP file: OVER4.Z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HP           The HP LaserJet printer command overlay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ch file will produce a separate overla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verlays can be combined to produce a varie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ffects.  The contents of each file are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greater detail in the file OVERLAZ.DOC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e not already extracted thes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 archive, remember to do so before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any of them in your document. 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lection of HP files will occupy more than 4.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gs of disk space. 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ract these files to a hard drive with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megs of free space.  In order to conserve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ce, you need only keep the files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end 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main overlay files, the Over_LAZ col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will contain other related files and document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O.WPM       The Over_LAZ menu macro for WordPerfect 5.x (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WPM    The Over_LAZ menu macro for WordPerfect 6.0 (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WCM    The Over_LAZ menu macro for WordPerfect 5.x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6.WCM   The Over_LAZ menu macro for WordPerfect 6.0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SMM    The Over_LAZ menu macro for Lotus Ami P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BMP    Ami Pro tool bar icon for 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1.DOC   The Over_LAZ menu macro for Microsoft Wor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 v1.x.  (Note that this file is a Word v1.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cument file, NOT an ASCII text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2.DOC   The Over_LAZ menu macro for Microsoft Wor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 v2.x.  (Note that this file is a Word v2.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cument file, NOT an ASCII text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EXE        An overlay macro downloading utility that let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Over_LAZ with Lotus 123, Microsoft Word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programs (DOS vers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HLP        Help file for OVL.EX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    A Windows 3.x download and menu utility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Word for Windows and Ami Pro menu macro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an also be used as a stand-alone progr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load .HP files under Windows 3.x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TAG        Data file used by OVL.EXE and OVLWIN.EX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!!!     Summary of instructions to extract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 file and print out the main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DOC   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  Shareware registration information and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tterhead overlay order 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DOC    A description of each of the printer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DOC     A summary of new features add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date of the INSTALL.DOC and OVERLAZ.DOC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This file may or may not be present,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elease versio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.DOC    This file contains a listing of other exc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rne Data Systems Ltd.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ftware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4 part sets, the files are grouped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A.*       All documentation files, utility programs, macro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border over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B.*       Gray rubber stamps, envelope stamp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C.*       Outline rubber stamps, letterhead (form) over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D.*       Filled rubber stamps, top stamp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 AND COPY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Over_LAZ files are contained in four self 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ZIP archives: OVER4A.EXE, OVER4B.EXE, OVER4C.EX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D.EXE.  (Note that some BBS systems 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 may have renamed the files to OVER4x.ZIP. 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you will also need a copy of PKUNZIP to perform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on.)  The files may be provided on one high density (1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 or 1.44 meg) disk, or four 360k 5.25" disks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he files from a BBS, make sure you have all f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must be extracted on your hard drive.  When extrac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will occupy approx 5 meg of space and contain over 3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Over_LAZ, create a subdirectory on your hard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D C:\OVER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OVER4A.EXE, OVER4B.EXE, OVER4C.EXE and OVER4D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directory, then extract the files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A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4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s were obtained as OVER4x.ZIP, you will need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UNZIP to extract the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A *.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B *.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C *.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ZIP OVER4D 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files are extracted, you can delete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x.* files (make sure you have a copy on a floppy dis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 keepin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installation instructions for individual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if required, are given below under the u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each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ORDPERFECT 4.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version 4.x for DOS can only send simpl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.  Therefore, the overlay files (*.HP) must be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 as printer macro files prior to being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Downloading .HP files is done with the OVL.EX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 or startup batch fi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.  A typical batch file to start WordPerfect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pre-selected overlay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second line runs WordPerfect, and the la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the overlays and resets the printer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selecting and downloading overlay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on page 63 in the section "DOWNLOADING Over_LAZ A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Perfect 4.x, all commands to print an overlay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o insert the comman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trl&gt; &lt;F8&gt;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Print Format Menu) Printer Command, then type in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, as shown below.  The generic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27&gt;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Note that the angle brackets &lt; &gt; (or '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' and 'greater than' symbols) around the 27 are typed as p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ommand sequence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27&gt;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, assuming that i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string is case sensitive (e.g.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f and not F, y not Y, numeral zero not letter o, and X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).  The command sequence can be inserted on a single page,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Multiple overlay commands can be combined into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ordPerfect 4.x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WORDPER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onfirm that the printer command is inclu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cument, press the &lt;Alt&gt;-&lt;F3&gt; (REVEAL CODES) key. 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 hidden command [Ptr Cmnd: &lt;27&gt;&amp;f###y3X], where '###'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 number of the Over_LAZ file you have just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about the mechanics of using print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consult your WordPerfect reference manual '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'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ORDPERFECT 5.X (FOR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x can download printer command file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.HP files) to the printer as part of a print job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use Over_LAZ, WP 5.x must first be told wher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s.  Note that this initial setup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one once.  However, if you use multiple printer dri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for a Laserjet II and a Laserjet III), then each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must be set up individually.  All printer driver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the same files in the same directory. 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on a network, each user must be set up individually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conserve disk space, the Over_LAZ files may be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d directory on the file ser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setup is easily done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Use Downloaded Fonts with WordPer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Over_LAZ *.HP files to your WordPerfect downloaded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directory.  In order to conserve disk space, you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that you intend to use.  The files can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original directory.  (You should kee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ZIPped archive in a safe place in case you ever need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agai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r downloaded fonts were loc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:\WP\FONTS and the Over_LAZ *.HP files were inst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:\OVER4 (see page 5 for initial installation instruction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C:\OVER4\*.HP C:\WP\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ernatively, you can copy your soft font file to the C:\OVER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, then change the WP soft font director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OVER4 director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which directory contains your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you can check it from within the WordPerfect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th will be displayed next to the menu ite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"Path for Downloadable Fonts and Printer Command Files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 several times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editing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with WordPerfec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set up a sub-directory, copy the Over_LAZ *.HP files to 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ell WordPerfect where the Over_LAZ files are locat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followed the initial installation instructions o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, the *.HP files will be in the directory C:\OVER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must tell WordPerfect the full path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sub-directory.  This is done from within the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menu with the following sequence of key strok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             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path where you have sto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, such as C:\OVER4, followed by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pressing &lt;Enter&gt; until you return to the main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ing the pull down menus of WordPerfect 5.1 (with keyboar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), you can edit the above path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Alt&gt; F P S E 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File-Print-Select Printer-Edit-Path for download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 and printer command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specify a '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iles', WordPerfect will look for the Over_LAZ fil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directory as the printer driver files. 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directory can be found or set using the WordPerfect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(&lt;shift&gt;-&lt;F1&gt; (for SETUP), L (for location of file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 (for printer files)).  If using the WordPerfect 5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lldown menus, &lt;Alt&gt; F T L (for (menu) File, Setup, Loc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_LAZ files have been copied to your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onts directory, they are ready to be incorpo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documents.  Over_LAZ *.HP files can be used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y or in combination.  This can be done either manuall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WP 5.x menu mac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1&gt;  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             Initial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             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using the WP 5.1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Alt&gt; F T I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File-Setup-Initial Settings-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 5.x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5.x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 a menu to greatly simplify the task of inse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lay into a document.  The macro file ALTO.W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inserts the correct WordPerfect codes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t the current cursor location and will work with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 5.0 or 5.1.  ALTO can be activated while editing the body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or while editing the headers or footers.  It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identally called from other WP non-text editing fun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the printer setup scree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 ALTO.WPM to your WordPerfect Macro Director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lready have a macro file named ALTO, be sure to r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it or the Over_LAZ macro so you do not erase your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.  If you do not know where your WordPerfect macro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, you can locate them with the WordPerfect Setup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&lt;shift&gt;-&lt;F1&gt; (for SETUP), L (for location of files), then K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and macro files)).  If no location is specif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will look for the macros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WordPerfect program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Over_LAZ macro, press the &lt;Alt&gt;-O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.  (Note, if you have renamed the ALTO macro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Alt key combination, you will have to use that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combination).  The first menu lets you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: form, rubber stamp, border, or personal.  For thi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y other Over_LAZ menu, press the highlighted numb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to select an entry.  DO NOT PRESS THE ENTER KEY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 OPTION.  (If you do, a blank line will add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).  You can also press the &lt;Esc&gt; (escape) key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one menu level.  The various Over_LAZ overla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re described in detail 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1 or f for Form, the second menu which appear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 for the form style.  Select 'solid' to get the normal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etterhead forms (such as IOMEMO.HP) or 'outline'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outline character letterhead forms (such as IOMEMO2.HP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style, the menu will presen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ms.  Select the highlighted letter or numb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n the document.  6 or M is always reserved for MO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 to the next page of the list.  MORE on the last p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custom' from the FORM STYLE menu if you wish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name directly without choosing it from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n 8 character file nam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.HP extension.  This will be add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2 or R from the main Over_LAZ menu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rubber stamp types: solid gray, outline, filled,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 and envelope stamp.  The next menus will display the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ubber stamp overlays.  To insert a rubber stamp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highlighted letter or number key.  Press 6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to get the next page of the list, or &lt;Esc&gt; to go back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3 or B from the main Over_LAZ menu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 SIZE submenu.  Over_LAZ is supplied with pag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for normal letter (8.5" x 11") paper in portr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scape modes as well as legal sized (8.5" x 14") paper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s.  Select the desired border size to ma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age size and orientation.  Select the desired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4 or P from the main Over_LAZ menu for the PERSONAL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ub menu lets you choose one of 4 personal overlay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Over_LAZ file name directly.  'Letter 1' will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ETTER1.HP; Letter 2 - LETTER2.HP; Personal 1 - PER1.H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2 - PER2.HP.  To make your own personalized lis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rename any of the standard Over_LAZ files to these name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it to access the custom overlay or letterhead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 you when you register your copy of 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one or more Over_LAZ files into a docu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WordPerfect procedure is us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8&gt;  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            OTHER (Note: this is the letter 'o'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umber ze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            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name of the *.HP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followed by &lt;Enter&gt;.  Press &lt;Enter&gt; several more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return to the main document editing scree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you wish to print the 'inter office memo' letter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ocument, perform the following commands at th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your docu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hift&gt;-&lt;F8&gt; O P P F IOMEMO.HP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ing the WordPerfect 5.1 pulldown menus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L O P P 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Layout-Other-Printer functions-Printer command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onfirm that the *.HP file is includ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F11 (REVEAL CODES) key.  You will se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 command [Ptr Cmnd: xxxx.HP], where 'xxxx' is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 you have just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move an Over_LAZ command file from a document,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deleted just like any other WordPerfect hidden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F11 key for REVEAL CODES, then use the back spa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key to remove th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about the mechanics of using print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consult your WordPerfect reference manual '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' s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Perfect 4.x downloaded printer macro method can als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WordPerfect 5.x.  To insert the printer command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cro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hift&gt;-&lt;F8&gt; O P P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command codes, such as &lt;027&gt;&amp;f101y3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ORDPERFECT 6.0 (FOR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6.x can download printer command file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.HP files) to the printer as part of a print job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use Over_LAZ, WP 6.x must first be told wher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s.  Note that this initial setup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one once.  However, if you use multiple printer dri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for a Laserjet II and a Laserjet III), then each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must be set up individually.  All printer driver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the same files in the same directory. 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on a network, each user must be set up individually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conserve disk space, the Over_LAZ files may be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d directory on the file ser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setup is easily done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Use Downloaded Fonts with WordPer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Over_LAZ *.HP files to your WordPerfect downloaded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directory.  In order to conserve disk space, you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that you intend to use.  The files can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original directory.  (You should kee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ZIPped archive in a safe place in case you ever need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agai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r downloaded fonts were loc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:\WP\FONTS and the Over_LAZ *.HP files were inst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:\OVER4 (see page 5 for initial installation instruction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C:\OVER4\*.HP C:\WP\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ernatively, you can copy your soft font file to the C:\OVER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, then change the WP soft font director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OVER4 director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which directory contains your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you can check it from the WordPerfect PRINT function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/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th will be displayed next to the menu ite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"Directory for soft fonts (and printer command files)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 several times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editing screen.  You can also use the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/F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 FOR SOFT FONTS AND PRINTER COMMAN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with WP 6.0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a sub-directory, copy the Over_LAZ *.HP files to it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WP 6.0 where the Over_LAZ files are located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the initial installation instructions on page 5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HP files will be in the directory C:\OVER4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must tell WordPerfect the full path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sub-directory.  This is done from within the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menu with the following sequence of key strok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7&gt;   PRINT/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            Directory for soft fonts (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 fil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path where you have sto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, such as C:\OVER4, followed by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pressing &lt;Enter&gt; until you return to the main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creen.  You can also use the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/F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 FOR SOFT FONTS AND PRINTER COMMAN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specify a 'directory for soft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iles', WordPerfect will look for the Over_LAZ fil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directory as the printer driver files. 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an be found or set using the WordPerfect Setup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&lt;shift&gt;-&lt;F1&gt; (for SETUP), L (for location of files), then P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files), or if using the pull down menus: FILE-SETUP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FIL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_LAZ files have been copied to your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onts directory, they are ready to be incorpo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documents.  Over_LAZ *.HP files can be used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y or in combination.  This can be done either manuall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WP 6 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&lt;F8&gt;   LAY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            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             Initial Codes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using the pull down men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Alt&gt; L D 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Layout-Document-Initial Codes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 6.0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6.0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 a menu to greatly simplify the task of inse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lay into a document.  The macro file OVERLAZ.W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inserts the correct WordPerfect codes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t the current cursor location.  OVERLAZ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d while editing the body of a document, or while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ers or footers.  It cannot be called from other WP no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editing functions, such as the printer setu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 OVERLAZ.WPM to your WordPerfect Macro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you already have a macro file named OVERLAZ, 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 either it or the Over_LAZ macro so you do not eras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macro).  If you do not know where your WordPerfect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stored, you can locate them with the WordPerfect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(&lt;shift&gt;-F1 (for SETUP), L (for location of files)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(for keyboard and macro files)).  If no location is specif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will look for the macros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WordPerfect program files.  If you are using the button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ither text or WYSIWYG display mode, you can assig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 macro to a button,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TON BAR SET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Over_LAZ macro, press the &lt;Alt&gt;-&lt;F10&gt;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(or TOOLS-MACRO-PLAY on the menus), then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 as the name of the macro to execute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OVERLAZ to the button bar, click on the OVERLAZ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menu lets you select the type of overlay: form, rub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, border, or personal.  For this menu and any other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press the highlighted number or letter to select an ent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PRESS THE ENTER KEY AFTER SELECTING AN OPTION.  (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, a blank line will added to your document).  You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sc&gt; (escape) key to move back one menu level.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elections on the main menu will display a dialog box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available overlays for the selected category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Over_LAZ overlay files available are described in det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one or more Over_LAZ files into a docu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WP 6 procedure is us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F8    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            OTHER (Note: this is the letter 'o'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umber ze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            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ing the pull down menu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ER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name of the *.HP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followed by &lt;Enter&gt;.  Press &lt;Enter&gt; several more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return to the main document editing scree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you wish to print the 'inter office memo' letter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ocument, perform the following commands at th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your docu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hift&gt;-&lt;F8&gt; O P P F IOMEMO.HP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onfirm that the *.HP file is includ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F11 (REVEAL CODES) key.  You will se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 command [Ptr Cmnd: xxxx.HP], where 'xxxx' is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 you have just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move an Over_LAZ command file from a document,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deleted just like any other WordPerfect hidden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F11 key for REVEAL CODES, then use the back spa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key to remove th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about the mechanics of using print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consult your WordPerfect reference manual '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'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PERFECT 5.X FO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ne important limitation, Over_LAZ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v5.x for Windows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USE Over_LAZ WITH WORDPERFECT FOR WINDOW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USE THE WORDPERFECT PRINTER DRIVER.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WINDOWS PRINTER DRIVERS BECAUSE THEY DO NOT SUP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 PRINTER SETUP COMMANDS FROM WORDPER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Over_LAZ in WordPerfect for Windows, from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editing screen click the mouse pointer 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PRINTER      (See above warning -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rdPerfect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edit box for "Pat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able ...".  Type in the path (drive and directory)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tored your Over_LAZ files, such as C:\OVER4.  (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ordPerfect downloadable fonts, do not change the path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edit box.  Instead, copy the Over_LAZ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ame direct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yping in the path information, click on OK to clos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in sequence (i.e. SETUP, SELECT PRINTER) and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dialog box is different for the WordPerfect and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drivers.  If you are using a Windows printer driv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th for Downloadable fonts ...' option will not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WIN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5.x macro which displays a menu to greatly simpl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of inserting an 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WPWIN menu macro, copy the file OVERLAZ.WC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PWIN macros subdirectory.  If you do not know whe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re stored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If the directory listing is blan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acros will be located in the main WPWIN directory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WPWIN.  (The files are usually located in a subdirecto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PWIN directory called .\MACROS, such as C:\WPWIN\MACRO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accepts up to nine macros assigned to the MACRO menu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the Over_LAZ WPWIN macro to the menu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 TO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INSERT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MACRO TO MENU dialog box.  Enter 'OVERLAZ.WCM'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NAME edit field and 'OverLAZ v4' in the MENU TEXT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(without the '' marks), then press the OK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the button bar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TON BAR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'ASSIGN MACRO TO BUTTON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from the EDIT BUTTON BAR dialog box.  Select 'OVERLAZ.WCM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files list, then press the ASSIGN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a key combination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CREATE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dialog box.  Select the COMMANDS button, and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from the popup list, then press the ADD button.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OVERLAZ.WCM' from the files list, then press the IMPORT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KEYBOARD EDITOR dialog box, press th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that you wish to use for the macro, such as &lt;Ctrl&gt;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-O.  Next save the key definition using the SAVE AS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run the macro, press &lt;Alt&gt;-&lt;F10&gt;, or with the men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.WCM from the displayed list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, the Over_LAZ macro will display a series of menu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can choose an overlay.  The first menu lets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overlay: form, rubber stamp, border, or person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menu and any other Over_LAZ menu, press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r letter to select an entry, or use the mouse to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.  The various Over_LAZ overlay files availabl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detail 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1 or FORM, the second menu which appears will 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orm style.  Select 'solid' to get the normal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etterhead forms (such as IOMEMO.HP) or 'outline'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outline character letterhead forms (such as IOMEMO2.HP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style, the menu will presen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ms.  Select the highlighted entry or let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n overlay into the document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custom' from the FORM STYLE menu if you wish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name directly without choosing it from the 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n 8 character file nam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.HP extension.  This will be add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2 or RUBBER STAMP from the main Over_LAZ men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rubber stamp types: solid gray, out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ed, top stamp and envelope stamp.  The next menu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available items for the chosen stamp sty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highlighted entry or letter to insert in the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MORE to advance to the next page of the list, or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o back one page.  MORE on the last page will bring you 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3 or BORDER from the main Over_LAZ menu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RDER SIZE submenu.  Over_LAZ is supplied with pag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for normal letter (8.5" x 11") paper in portr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scape modes as well as legal sized (8.5" x 14") paper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s.  Select the desired border size to ma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age size and orientation, then select the desired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 from the next series of menus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4 or PERSONAL from the main Over_LAZ menu for the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sub menu lets you choose one of 4 personal overl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nter an Over_LAZ file name directly.  'Letter 1' will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LETTER1.HP; Letter 2 - LETTER2.HP; Personal 1 - PER1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ersonal 2 - PER2.HP.  To make your own personalized l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name any of the standard Over_LAZ files to these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can use it to access the custom overlay or letterhead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 you when you register your copy of Over_LAZ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CUSTOM, you will be prompted to enter an 8 charac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Do not enter the .HP extension.  This will b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y the 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5 or EXIT to return to WPWIN without selecting an over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an Over_LAZ file into a WordPerfec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document, from the main editing screen, click the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file name edit box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Over_LAZ file you wish to use, then click on 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lose each window until you return to the 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ilar procedure can be used to insert an Over_LAZ file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Windows printer driver instead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driver, the PRINTER COMMAND option on the TYPE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be disabled and you will not be able to selec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PERFECT 6.0 FO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ne important limitation, Over_LAZ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v6.0 for Windows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USE Over_LAZ WITH WORDPERFECT FOR WINDOW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USE THE WORDPERFECT PRINTER DRIVER.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WINDOWS PRINTER DRIVERS BECAUSE THEY DO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LY SUPPORT DIRECT PRINTER SETUP COMMANDS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PERFECT.  (ALTHOUGH THE WP6WIN DOCUMENTATION SAYS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SUPPORT THIS FEATURE WITH STANDARD WINDOWS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RS, MOST USERS REPORT THAT THIS FEATURE DOES NOT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LY IN THE EARLY RELEAS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Over_LAZ in WordPerfect 6 for Windows, from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editing screen click the mouse pointer 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PRINTER      (See above warning -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rdPerfect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edit box for "Pat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able ...".  Type in the path (drive and directory)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tored your Over_LAZ files, such as C:\OVER4.  (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ordPerfect downloadable fonts, do not change the path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edit box.  Instead, copy the Over_LAZ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ame direct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yping in the path information, click on OK or CL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each window in sequence (i.e. SETUP, SELECT PRINTER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dialog box is different for the WordPerfect and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drivers.  If you are using a Windows printer driv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th for Downloadable fonts ...' option will not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serted into the body of a document will only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age.  To insert an overlay on every page, the command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either a header or footer.  To use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document (such as a letterhead),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into the 'Initial Codes' sectio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PWIN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Perfect 6.0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macro which displays a menu to greatly simplify the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serting an 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WPWIN 6.0 menu macro, copy the file OVERLAZ6.WC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WPWIN macros subdirectory.  If you do not know whe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re stored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, then click the "MACROS" radio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rectory listing is blank, your macros will be loc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WPWIN directory, such as C:\WPWIN.  (Th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located in a subdirectory of the WPWIN directory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\MACROS, such as C:\WPWIN\MACRO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WIN accepts up to nine macros assigned to the MACRO menu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the Over_LAZ WPWIN macro to the menu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.  Select the INSERT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MACRO TO MENU dialog box.  Enter 'OVERLAZ6.WCM'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NAME edit field (or select it from the file finder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) then press the OK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the button bar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, then click the 'BUTTON BAR' ic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EFERENCES' dialog box, followed by the 'EDIT' butt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bar dialog box.  Select the 'play a macro' radio butt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'Add macro' button from the EDIT BUTTON BAR dialog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OVERLAZ6.WCM' from the files list, then press the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sign the Over_LAZ WPWIN macro to a key combination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ER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WPWIN menu, then click the 'KEYBOARD' ic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EFERENCES' dialog box.  Select the CREATE butt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dialog box, and type in a name for the new key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, such as Over_LAZ, then press OK.  Select the key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box to assign the macro to, such as O-Alt (&lt;Alt&gt;-O)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'PLAY A MACRO' radio button, and the 'ASSIGN MACRO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(which will appear after you select the play a macro rad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).  Type in OVERLAZ6.WCM in the edit box, or select i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list, and press the 'SELECT'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run the macro, press &lt;Alt&gt;-&lt;F10&gt;, or with the men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6.WCM from the displayed list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, the Over_LAZ macro will display a series of menu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can choose an overlay.  The first menu lets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overlay: form, rubber stamp, border, or person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menu and any other Over_LAZ menu, press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r letter to select an entry, or use the mouse to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.  The various Over_LAZ overlay files availabl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detail 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1 or FORM, the second menu which appears will 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orm style.  Select 'solid' to get the normal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etterhead forms (such as IOMEMO.HP) or 'outline'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outline character letterhead forms (such as IOMEMO2.HP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style, the menu will presen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ms.  Select the highlighted entry or let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n overlay into the document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custom' from the FORM STYLE menu if you wish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name directly without choosing it from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n 8 character file nam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.HP extension.  This will be add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2 or RUBBER STAMP from the main Over_LAZ men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rubber stamp types: solid gray, out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ed, top stamp and envelope stamp.  The next menu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list of available items for the chosen stamp sty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highlighted entry or letter to insert in the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MORE to advance to the next page of the list, or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o back one page.  MORE on the last page will bring you 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3 or BORDER from the main Over_LAZ menu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RDER SIZE submenu.  Over_LAZ is supplied with pag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for normal letter (8.5" x 11") paper in portr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scape modes as well as legal sized (8.5" x 14") paper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s.  Select the desired border size to ma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age size and orientation, then select the desired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 from the next series of menus.  Select MORE to adv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of the list, or PREVIOUS to go back one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ast page will 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4 or PERSONAL from the main Over_LAZ menu for the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sub menu lets you choose one of 4 personal overl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nter an Over_LAZ file name directly.  'Letter 1' will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LETTER1.HP; Letter 2 - LETTER2.HP; Personal 1 - PER1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ersonal 2 - PER2.HP.  To make your own personalized l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name any of the standard Over_LAZ files to these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can use it to access the custom overlay or letterhead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 you when you register your copy of Over_LAZ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CUSTOM, you will be prompted to enter an 8 charac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Do not enter the .HP extension.  This will b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y the 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5 or EXIT to return to WPWIN without selecting an over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choosing an item from a menu, you need only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ding command code from the document.  (You can use REV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insert an Over_LAZ file into a WordPerfec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document, from the main editing screen, click the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file name edit box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Over_LAZ file you wish to use, then click on 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lose each window until you return to the 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though the 'FILENAME' edit field will allow you to sele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, the directory portion is ignored when us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printer driver.  Instead, the file must be loc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PATH FOR DOWNLOADABLE FONTS AND PRINTER COMMANDS' se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SETUP scree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ilar procedure can be used to insert an Over_LAZ file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DSTAR (pre version 6), WS PROFESS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ersion 6, WordStar could only send simpl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.  Therefore, the overlay files (*.HP) must be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 as printer macro files prior to being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Downloading .HP files is done with the OVL.EX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 or startup batch fi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.  A typical batch file to start WordStar migh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pre-selected overlay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second line runs WordStar, and the la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the overlays and resets the printer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are given starting on page 63 in the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mmands to use an overlay in a WordStar documen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 using custom print contro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ic command sequence to define a custom print control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ot command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X* 1B 26 66 ## ## ## 79 33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* is one of E, Q, R, or W, depending on which custom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is to be defined, and ## ## ## is the hexadecimal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for the macro ID number of the overlay you wish to ad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XQ 1B 26 66 31 30 31 79 33 5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fine the AGEN.HP overlay (macro ID # 101) as custom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Q, assuming that it has been downloaded to th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AGEN.HP had not been downloaded, nothing will hap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use the print control (but your text will still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s normal).  Note that normally the custom print control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efined in each document.  This gives you the flexibilit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different custom controls for different documents.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versions of WordStar, you can also define default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 by modifying the command strings in the printer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(Do not attempt to change the printer driver file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thoroughly familiar with how the printer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!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 custom print control into a document, the command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 P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* is the letter of the custom print control to be used (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, R, or W).  For example, to insert the AGEN.HP print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in the above example as custom control Q, typ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 P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 hold down the &lt;Control&gt; or &lt;Ctrl&gt; key, then press 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Q.  In most documentation, this key sequence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ed by ^PQ).  The command sequence can be insert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page, or in a header or footer for printing on every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, by defining (or re-defining)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print contro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ordStar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H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ORDSTAR (v6 or la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v6 or later can download printer command file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.HP files) to the printer as part of a print job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are added to documents using the WordStar 'custom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' feature.  Overlays can be inserted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and can also be included in headers and foot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printing on every page in a multi-page document. 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 will not be shown in the on-screen print preview.  An 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Jet compatible printer driver (.PDF file) must b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print control menu, press &lt;Control&gt; P (hol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Control&gt; or &lt;Ctrl&gt; key, then press the P key). 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added as a 'one time custom print control'. 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key to access the custom print control dialog box.  The di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can be accessed directly by pressing &lt;Control&gt;P!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iting for the print control menu to appear.  (In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this key sequence is also shown as ^P!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 print control dialog box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items.  The first is labelled "Characters to se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".  On this line, enter the character sequence %F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full path name of the Over_LAZ file to be inser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in double quotes.  (Note that the F must be an upper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 It cannot be a lowercase f).  If no path or driv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with the file name, the current default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drive are assumed.  For example, %F"C:\OVER4\IOMEMO.H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insert the file IOMEMO.HP, located in directory \OVER4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C: and %F"DRAFT.HP" will insert the file DRAFT.HP lo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default drive and directory.  The remaining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in the dialog box (Characters to display and Inch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for) should be left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keep things simple in the long run, it is a good idea to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Over_LAZ .HP files in a single directory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 in the %F command.  ^P! commands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on separate blank lines, preferably near the top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More than one ^P! can appear on a single lin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f overlays are used.  Commands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dy of a document will only appear on that page.  To inser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on every page, the ^P! command must be placed in eith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dot command (.he, .h1, .h2, .h3, .fo, .f1, .f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.f3).  For example, .h1^P!%F"C:\OVER4\IOMEMO.HP" will pl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 in the first line of a hea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 print control method using the .X* dot comman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P* custom print control (described on page 29 for older ver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ordStar) will also work with newer releases of WordSta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TUS AMI P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Ami Pro for Windows can only send simple printer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he overlay files (*.HP) must be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 files prior to being used in a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.HP files is done with the OVL.EXE utility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in Windows 3.x, or through the Over_LAZ Ami Pro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) 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.  Complete instruc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one overlay can appear on a single page, and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can have different overlays.  Commands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dy of a document will only appear on that page.  To inser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on every page, the command must be placed in eith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THE Over_LAZ AMI PRO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n Ami Pro macro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 menu to greatly simplify the task of insert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Ami Pro macro, copy the file OVERLAZ.SMM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i Pro macros directory and the file OVERLAZ.BMP to your Ami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con directory.  If you do not know what your macro or ic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are, choos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SET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mi Pro main menu.  The directories will be display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efault Paths'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BA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.SMM.  The first time the Ami Pro mac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, it will ask you to enter the directory name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and OVL.TAG and *.HP files, and select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assign the macro to the tool bar, 'Tools' menu, and/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combination.  (Normally the directories will both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, such as C:\OVER4, but they do not have to be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different files stored in in different loaction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directories are saved in the [OVL] section of your WIN.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e assignment to the tools menu will be automatic (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..).  The function key assignment will open a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box which lets you choose F1 to F12, with any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&lt;Shift&gt;, &lt;Control&gt; and &lt;Alt&gt;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ol bar assignment option will open the Ami Pro Tool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ialog box.  You must edit the tool bar manually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opied the OVERLAZ.BMP file to your Ami Pro ICONS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icon (a 'rubber stamp' on a yellow background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he last one in the list of AVAILABLE ICONS on the lef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icon and drag it over to the desired locatio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 BAR (on the right).  Type in OVERLAZ.SMM for the macro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, then press 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installation is complete, the macro will activ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program.  If you do not wish to insert an overlay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, press the CANCEL button to return to Ami P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AMI PRO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i Pro menu macro is a short program which activa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program, then automatically inserts the proper 'p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' codes for the chosen overlay file into the documen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program is also used by the menu macro for Micro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.  Complete instructions for using OVLWIN.EX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ound on page 6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 Over_LAZ menu macro, choose the macro from the TO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smart icon, or key combination.  If you have not inst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macro as a menu item, key, or smart icon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t from the main Ami Pro menu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BA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select OVERLAZ.SMM from the list box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n Ami Pro document,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 macro.  Select the desired overlay from either the '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' (list of overlays that have been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), or from the individual menus for forms, stamp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, or custom overlays.  If you change your min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the command, just press the "CANCEL" button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menu.  If you change your mind after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highlight the entire field command sequence in the A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document, including the &lt; and &gt; symbols (such as &lt;Print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[27]&amp;f101y3X"&gt; ), and press the &lt;Delete&gt; key on the keybo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Note that the overlay will not appear o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ther than a literal printing of the command sequenc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Show Power Fields option is turned on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 If the Show Power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on, you will see a code simila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rintEscape "[27]&amp;f101y3X"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at the current cursor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SHOW POWER FIELDS OPTION IS TUR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F PRIOR TO FINAL PRINTING OF THE DOCUMENT.  IF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, THE LITERAL TEXT OF THE FIELD (I.E.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) WILL BE PRINTED IN ADDITION TO THE OVER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rinter commands are inserted using the Ami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intEscape' Power Field.  To insert the PrintEscap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cursor location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WER FIEL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the 'Insert Power Fields' dialog box.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intEscape' from the 'Fields' list box, and type in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n the form of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[27]&amp;f###y3X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file.  Not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ote marks are a required part of the string and the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is entered as [27], complete with the square bracke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CROSOFT WORD (for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(v4.x or later for DOS) can only send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.  Therefore, the overlay files (*.HP)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 as printer macro files prior to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a document.  Downloading .HP files is don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.EXE utility and can be done automatically by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command lines in your AUTOEXEC.BAT or startup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Word.  A typical batch file to start Word migh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pre-selected overlay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second line runs Word, and the last line remo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s and resets the printer.  Complete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d downloading overlay files are given start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 in the section 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for DOS has a relatively simple macro langu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all commands to print an overlay must be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manually.  The generic command 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&lt;Esc&gt; is the 'escape' character (ASCII code decimal 27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## is the macro ID number of the overlay you wish to ad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cument.  To input the &lt;Esc&gt; character with Word, hol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Alt&gt; key, then press 0 2 7 on the numeric keypad and re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Alt&gt; key.  The character will appear on the screen as a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ing arrow '&lt;-'.  Type in the remainder of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normally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, assuming that i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, and X not x)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 can be inserted on a single page, or in a hea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oter for printing on every page.  Multiple overlay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a single page or different ones 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ord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ASCI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CROSOFT WORD (for WINDOW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can only send simple printer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he overlay files (*.HP) must be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 files prior to being used in a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.HP files is done with the OVL.EXE utility (or OVL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indows 3.x, or through the Over_LAZ Word for Window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) and can be done automatically by insert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s in your AUTOEXEC.BAT.  Complete instruc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4 of Over_LAZ HP is provided with a Word fo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which displays a menu to greatly simplify the tas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an overlay into a 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THE Over_LAZ WORD FOR WINDOWS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stores macros in document 'templates' which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s with each document.  In order for a macro to be u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documents it has to be saved as a 'global' macro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template file (NORMAL.DOT).  The installation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Over_LAZ macro has been automated through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macro.  Two versions of the installation routin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: one for Word 1.x and a one for Word v2.x or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Over_LAZ menu macro is the same for all versions of Wo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installation procedure is different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v1.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, earlier versions of Word for Windows (v 1.x) ha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rly cumbersome procedure for transferring a 'template'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ORMAL.DOT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Over_LAZ macro for Word v1.x,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1.DOC file to your normal Word document directory.  (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is file is in Word for Windows v1.x document format,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ight ASCII text like the rest of the .DOC files o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.  Run Word for Windows, and open the OVERWRD1.DOC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OVERWRD1.DOC contains an AUTOOPEN macro, which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when you open the file, and copies the macro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.DOT global template.  The installation macr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ly assign the OVERLAZ macro to a Word menu for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(under 'Utilities' for Word 1.x or 'Tools' for Word 2.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edefined the default Word menus or menu name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have to assign the OVERLAZ macro manually).  You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the macro to a key.  For Word 1.x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TILIT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 ASSIGN TO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installation process, you will be asked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irectory where the OVLWIN.EXE program is loca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irectory where the OVL.TAG file (and all of the *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) is located.  Normally these will be the same, but they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o be.  The *.HP files must be located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s the OVL.TAG file.  The directory names are sa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ction of the WIN.INI file called "OVL", along with othe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by OVLWIN.  (The WIN.INI is also used by OVLWIN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or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LAZ macro has been installed, you can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1.DOC file from your Word document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USING WORD VERSION 1.X, MAKE SURE ALL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ING WINDOWS ARE CLOSED FIRST BEFORE OPE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WRD1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2.x or l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Over_LAZ macro for Word v2.x,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2.DOC file to your normal Word document directory.  (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is file is in Word for Windows v2.x document format,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ight ASCII text like the rest of the .DOC files o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.  Run Word for Windows, and open the OVERWRD2.DOC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OVERWRD2.DOC contains an AUTOOPEN macro, which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when you open the file, and copies the macro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.DOT global template.  The installation macr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ly assign the OVERLAZ macro to the Word 'Tools' menu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access.  (If you have redefined the default Word menu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names, you may have to assign the OVERLAZ macro manually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assign the macro to a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 2.x or later, you can also assign the macro to an i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ool bar (button bar).  This is done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OLBA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installation process, you will be asked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irectory where the OVLWIN.EXE program is loca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irectory where the OVL.TAG file (and all of the *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) is located.  Normally these will be the same, but they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o be.  The *.HP files must be located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s the OVL.TAG file.  The directory names are sa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ction of the WIN.INI file called "OVL", along with othe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by OVLWIN.  (The WIN.INI is also used by OVLWIN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or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LAZ macro has been installed, you can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2.DOC file from your Word document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ORD FOR WINDOWS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for Windows menu macro is a short Word BASIC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ctivates the OVLWIN.EXE program, then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s the proper control codes for the chosen overlay fil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.  The OVLWIN.EXE program is also used by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or Lotus Ami Pro.  Complete instructions for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can be found on page 6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 Word for Windows document,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Z macro.  Select the desired overlay from ei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Quick List' (list of overlays that have been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), or from the individual menus for forms, stamp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, or custom overlays.  If you change your min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the command, just press the "CANCEL" butto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menu.  If you change your mind after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highlight the entire field command sequence in the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including the { and } symbols (such as {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"&amp;f101y3X"} ), and press the &lt;Delete&gt; key on the keybo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Note that the overlay will not appear o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ther than a literal printing of the command sequenc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Fields option is turned on).  It will only appea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3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CCIDENTALLY CLICK THE MOUSE OVER THE MAIN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WINDOW, OVLWIN MAY LOSE THE 'INPUT FOCUS'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AIT CURSOR (HOUR GLASS) WILL BE DISPLAYED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WILL APPEAR TO BE LOCKED UP.  IF THIS HAPPEN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WITCH BACK TO THE OVLWIN WINDOW BY PRESSING &lt;ALT&gt;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TAB&gt;.  THIS IS A 'NORMAL' PART OF THE WINDOWS T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mmand sequence to use an overlay printer mac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document with a "FIELD" command, specify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 field.  With Word, this is done with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Print" from the 'Insert Field Type' list box, then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de string in the 'Field Code' edit box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"&amp;f###y3X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ID number of the overlay, such as 101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27 (the ASCII &lt;Escape&gt; code) is outside of the qu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.  If you have 'View Fields' turned on, you will see a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Print 27"&amp;f101y3X"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text.  A list of ID numbers can be prin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he PRINT option from the main menu of the OVL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(or the OVLWIN program when operated in stand al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).  You can print out a complete list, or just the lis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loaded files.  The list will contain five sets of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 different formats) for each overlay.  For Word for Window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mmand sequence listed under the column marked ASCI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don't forget to include the quote marks as shown abov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hange your mind after inserting the command, highligh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field command sequence in the Word document, inclu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and } symbols (such as {Print 27"&amp;f101y3X"} ), the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elete&gt; key on the keyboard.  (Make sure you have View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ed on before doing thi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FS: FIRST CHOICE WRITE/PROFESSIONAL 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FS First Choice Write and Professional Write (for DOS)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simple printer commands.  Therefore, the overla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.HP) must be downloaded to the printer as printer macro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being used in a document.  Downloading .HP files is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OVL.EXE utility and can be done automaticall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the appropriate command lines in your AUTOEXEC.BA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up batch file for Write.  Complete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d downloading overlay files are given start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 in the section 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mmands to use an overlay in a Write documen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he generic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P 27,38,102,...,121,51,88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... is the ASCII codes for the macro ID nu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you wish to add 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P 27,38,102,49,48,49,121,51,88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# 101, 49=ASCII cod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1", 48=ASCII code for "0"), assuming that it has been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If the file AGEN.HP had not been downloa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will happen when you insert the above command (bu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Write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DECI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ULTIM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mate can only send simple printer commands.  Therefor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files (*.HP) must be downloaded to the printer a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 prior to being used in a document.  Downloading 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s done with the OVL.EXE utility and can be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y inserting the appropriate command line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or startup batch file for Multimate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selecting and downloading overlay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mmands to use an overlay in a Multimate documen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he generic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27 038 102 ### ### ### 121 051 8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  (the Greek mu symbol) is created by holding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key and pressing A, and ### is the zero padded ASCII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macro ID number of the overlay you wish to ad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SCII CODES LESS THAN 100, THE NUMBER MUS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DDED TO THREE DIGITS BY ADDING A 0 AT THE LEFT (I.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027, NOT 27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27 038 102 049 048 049 121 051 08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# 101, 49=ASCII cod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1", 48=ASCII code for "0"), assuming that it has been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If the file AGEN.HP had not been downloa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will happen when you insert the above command (bu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ll still print out as normal).  The command sequen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on a single page, or in a header or foot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n every page.  Multiple overlays can be us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page or different ones on different pages.  Note tha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versions of Multimate, you should not put the Alt-A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olumn of a line.  (Put a blank space first,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A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Multimate, use the command sequence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column marked DECI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THER WORD PROCESSING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shareware word processing programs also supp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Over_LAZ to varying degrees.  Unless otherwise noted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at the Over_LAZ *.HP files first be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s.  (If your favourite word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not listed here, but you think it can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, send us the details and we will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in later releas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most of the programs listed below,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 listed under the column marked ASCI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n all cases, the command strings are case sensi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, you must use f and not F, y not Y, numeral zero not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, and X not x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E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eze is a shareware word processing program from Australi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into Breeze document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 &lt;Ent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lets you insert the ASCII escape code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 &lt;Enter&gt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(ID #101) overlay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X is a shareware word processing program produced by EZ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.  Printer commands can be inserted into EZX doc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-[ sequence lets you insert the ASCII escape c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axy L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axy Lite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lite Software.  Printer commands can be inserted into Galax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 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-[ sequence lets you insert the ASCII escape c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Type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Ware.  Printer commands can be inserted into PC-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eric keypad (you cannot use the number keys at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ormal alphabetic keys), followed by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The &lt;Alt&gt; 027 sequence lets you insert the ASCII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For 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 101), assuming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downloaded to the printer.  If the file AGEN.HP ha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, nothing will happen when you insert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Soft.  No special installation procedure is required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with PC-Write.  Overlays are added using the '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ocessed file' dot command.  Overlays can be inserted a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in the document, but they cannot be included in head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ers for printing on every page in a multi-page document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on every page, a separate command must be included o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An HP LaserJet compatible printer driver (.PDF file)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lected for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 PC-Write document, the .T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 used.  On a blank line, press &lt;Alt&gt;-G (hold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 key, then press the G key.  This is the standard prefix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dot commands).  Type the command .TI: follow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and file name of the Over_LAZ file to be included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&lt;Alt&gt;-G.TI:C:\OVER4\IOMEMO.HP will insert the IOMEMO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ocated in C:\OVER4 into the current docu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rive and/or path are not specified, PC-Write will ass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default drive/path.  For example, &lt;Alt&gt;-G.TI:DRAFT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insert the file DRAFT.HP from the current default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keep things simple in the long run, it is a good idea to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Over_LAZ .HP files in a single directory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 in the .TI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I commands should be inserted on separate blank l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ably near the top of a page.  More than one .TI can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ingle page, if combinations of overlays are used, bu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on a separate line.  Commands inserted into the body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will only appear on that page.  To insert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page, the .TI command must be placed specifically o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Always check the locations of the commands afte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nges to the document to ensure that the command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ushed to a differen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-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-Edit is a shareware text editing program produced by Sem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into Q-Edit document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eric keypad (you cannot use the number keys at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ormal alphabetic keys), followed by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The &lt;Alt&gt; 027 sequence lets you insert the ASCII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For 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 02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tz Edi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tz Editor is a shareware text edit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tz Software.  Printer commands can be inserted into Ravit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-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2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Alt&gt;-A 0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lets you insert the ASCII escape code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Alt&gt;-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27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GB Techwri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GB Techwriter is a shareware text editing program produced by 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Printer commands can be inserted into RGB doc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 &lt;Esc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Esc&gt;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lets you insert the ASCII escape code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 &lt;Esc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overlays can be used on a single page or different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 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 Words is a shareware word processing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mic Annex Software.  Printer commands can be insert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 Words documents with the following 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remainder of the command.  The &lt;Control&gt;-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-[ sequence lets you insert the ASCII escape c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a complete printer command sequence would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ontrol&gt;-P &lt;Control&gt;-[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can be inserted on a single page, o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for printing on every page.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a single page or different ones o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is a shareware text editing program produced by Edte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s.  WED requires printer setup strings to activ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upported printer features.  To enter a printer setup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setup strings are in Lotus style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, assuming that i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4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READSHE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spreadsheet programs also support the use of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arying degrees.  All rely on embedded printer command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etup strings, and require that the Over_LAZ fir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to the printer as printer macros. 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selecting and downloading overlay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tarting on page 63 in the section "DOWNLOADING Over_LAZ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MACROS".  Many other spreadsheet programs, such as '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As', follow the Lotus 1-2-3 convention for printer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s and embedded printer commands.  (If your favou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program is not listed here, but you think it can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ver_LAZ, send us the details and we will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in later releases.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MOST OF THE Over_LAZ FILES ARE DESIGNED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PORTRAIT MODE ON NORMAL 8.5" X 11" L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PER.  CENTERING WILL BE AFFECTED WHEN THE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ON OTHER PAPER SIZES OR ORI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1-2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either as setup strings, 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.  Lotus 1-2-3 has a very simpl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.  Thus all commands to print an overlay must be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document manually.  The generic command 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 and X not x). 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can be used on a single page or different on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Lotus 1-2-3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LOT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tup string can be associated with a particular spreadshe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tored as a default for all spreadsheets.  To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s a spreadsheet printer setup string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P P O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Print Printer Options Setup. Then type i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using \027 to represent the ASCII escape code.  (Be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spreadsheet file after making any chang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 default for all spreadsheets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W G D P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Worksheet Global Default Printer Setup. 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, consult your Lotus 1-2-3 manual under the h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inter Setup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n embedded printer command, star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column of a blank row.  Enter two vertical bars |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printer comman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|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only one vertical bar will appear in the cel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(On most standard keyboards, the | character is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&lt;Shift&gt; \ and is sometimes referred to as the DOS 'pip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)  For more information, consult your Lotus 1-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under the heading "Embedded Printer Command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US SYMPHO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either as setup strings, 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.  Lotus Symphony has a very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language.  Thus all commands to print an overlay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document manually.  The generic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overlay (ID #101)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 and X not x). 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can be used on a single page or different on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Lotus Symphony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LOT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 printer setup string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9&gt; P S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services menu) Print Settings Init-string. Then typ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tring, using \027 to represent the ASCII escap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e sure to save the spreadsheet file after making any chang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default setup string (to be used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s)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9&gt; C P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services menu) Configuration Printer Init-string, then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esired command string, as outlined above.  (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new values with the Configuration Update menu optio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information, consult your Lotus Symphony manual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ing "Printer Setup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n embedded printer command, star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column of a blank row.  Enter two vertical bars |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printer comman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|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only one vertical bar will appear in the cel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(On most standard keyboards, the | character is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&lt;Shift&gt; \ and is sometimes referred to as the DOS 'pip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)  For more information, consult your Lotus Sympho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under the heading "Embedded Printer Command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QUATTRO P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ttro Pro supports two printing modes:  Draft print m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mode.  (The printing mode is selected from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menu selection).  Draft mode relies on default bui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inter fonts (it will give a simple print out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 such as font changes and graphics, while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mode uses Quattro Pro soft fonts and can scal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to fit a page ("Print to Fit").  Quattro Pro can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 in either mode (although the Quatt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 documentation states that the process only works in d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can be inserted either as setup strings, 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.  Quattro Pro has a very simpl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.  Thus all commands to print an overlay must be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document manually.  The generic command sequenc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ivate the AGEN.HP (ID #101) overlay, assuming that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ownloaded to the printer.  If the file AGEN.HP had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nothing will happen when you insert the abov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t your text will still print out as normal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command is case sensitive (e.g., you must us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, y not Y, numeral zero not letter o and X not x). 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can be used on a single page or different on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Quattro Pro, u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under the column marked LOT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verlay will not appear on the screen (oth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printing of the command sequence).  It will only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 spreadsheet printer setup string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P L 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Print Layout Setup. Then type in the command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\027 to represent the ASCII escape code.  (Be sure to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readsheet file after making any change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command as an embedded printer command, star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column of a blank row.  Enter two vertical bars |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printer comman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|\027&amp;f101y3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only one vertical bar will appear in the cel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(On most standard keyboards, the | character is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&lt;Shift&gt; \ and is sometimes referred to as the DOS 'pip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)  For more information, consult your Quattro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under the heading "Embedded Printer Command String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way to embed printer commands in a Quattro 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is using the @CHAR function, as outlined be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@CHAR function allows commands to be embedded any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preadsheet (i.e. you do not need a special blank row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so works in graphical output (WYSIWYG)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Printer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strings and normal embedded printer commands will not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raphics printer mode.  However, printer command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in Quattro Pro spreadsheet files using the @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h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CHAR(27)&amp;"&amp;f###y3X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overlay you wish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cument.  Note the &amp; symbol right after the @CHAR(27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Quattro Pro that the remainder of the line belong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command string.  Note also that quote marks are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the remainder of the command string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CHAR(27)&amp;"&amp;f101y3X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ext display mode, the screen will show a left pointing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@CHAR(27), followed by the remainder of the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he first &amp; or the quote mark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-&amp;f101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YSIWYG display mode, the @CHAR(27) appears on the screen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mark (?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art of the embedded command process (requi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in Quattro Pro graphics printer mode) is to sele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in printer font for the cell containing the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CESS WILL NOT WORK IF YOU DO NOT SELECT A BUI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PRINTER FONT FOR THE CELL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BEDDED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font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S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menu) Style Font.  Next select Laserjet courier (10 poi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point).  If this font does not appear in your font lis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to add it with the Edit font selection.  (Make su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a Laserjet courier font (any character set)!  The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work properly with the Quattro Pro soft fonts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select the range to format (normally just the c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the printer command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BASE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can be used with dBase, PC-FOCUS, Fox Pro, Cli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st other database programs.  The overlay will appear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printed copy and will not be shown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Base and similar software (referred to below as xBase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st method is to use the RUN (or !) command to copy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This command can be used either from the x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, or within a xBase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RUN COPY C:\OVER4\DRAFT.HP LPT1: will copy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.HP directly to the printer.  (The 'TYPE filena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 command cannot be used for this purpose becaus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and distort the binary data in the Over_LAZ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database programs use similar techniques to exec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DO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C-FOCUS, the equivalent command 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COPY C:\OVER4\DRAFT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the Over_LAZ technique with a database printou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should be printed before printing the data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is required on each page of a multi page printou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specifically copied to the printer for each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overlay may be used on a page, and different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each page of a multi page printo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added using printer macros, if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previously downloaded.  Complete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d downloading overlay files are given start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63 in the section "DOWNLOADING Over_LAZ AS PRINTER MACROS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dure for inserting printer macro overlays into x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report programs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ALK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PRINT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?? CHR(27)+"&amp;f###y3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PRINT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the macro ID number of the desired overlay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command is case sensitive (e.g., you must use f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, y not Y and X not x).  Multiple overlays can be us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page or different ones on different p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macro ID numbers can be printed by choosing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menu of the OVL.EXE program.  You can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omplete list, or just the list for the downloaded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will contain five sets of values (in different forma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verlay.  For xBase and similar software,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sequence listed under the column marked ASCII, but ign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&lt;-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information on embedding printer command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xBase software, consult your database software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NE DATA SYSTEMS LTD. CAN CREATE CUSTOM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LAY FORMS TO USE WITH YOUR EXISTING DATABASES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INFORMATION, SEE THE SECTION ON PAGE 81 'CUST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THER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s may be used with other word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nd custom applications.  If you find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other commercial or shareware applications,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 with the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Over_LAZ, the word processing program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must be able to embed the contents of a disk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changing or re-formatting, in the document when prin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e able to copy a file to the printer before it print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 This can be done either by chained printing (i.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retrieve and print a disk file while in the mid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document, but ONLY IF THE PROGRAM DOES NOT RE-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INED FILE BEFORE PRINTING IT), or if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direct downloading of the Over_LAZ file to the printer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ing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dure for chain printing and/or embedding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varies greatly for different word processing progra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suggest that you consult the appropriate sections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can be printed from DOS batch files by ad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similar to: COPY filename.HP  LPT1:  to the batch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Over_LAZ with your own applications written in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language such as C or BASIC, you must read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rom disk as a BINARY file and print it as a binary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treat it as a binary file, some languag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will automatically add line feeds and carriage retur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parts of the file with disastrous consequences (i.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will not print correctly).  With most version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(and compatible) BASICs, the procedure would be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"LPT1:BIN" FOR OUTPUT AS #1  ' THE BIN IS VERY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#1,255                      ' TURNS OFF THE BASIC LINEWR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"DRAFT.HP" FOR BINARY AS #2  ' FILE TO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$=INPUT$(LOF(2),2)               ' REA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#1,X$;                      ' PRIN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1                           ' CLOSE FILE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for overlay files longer than the maximum BASIC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(normally 32k bytes), you will have to read and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smaller chunks.  In addition, program line number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with some versions of BAS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5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ogram does not support embedded files, but will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ined command codes (or set up strings) to the pri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 use the downloaded printer macro method.  Con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LOADING Over_LAZ AS PRINTER MACROS section on page 63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downloading proced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Over_LAZ ON A NET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Area Networks (or LANs) are quite common in most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s.  Among other things, LANs let users share a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amongst many workstations.  The network print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runs software which spools and queues print jobs, res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and configures it for each print job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vell LAN has two basic printer modes: text and bytestre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ytestream mode, all data received from a user is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to the printer.  In TEXT mode, the data is fil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.  The filtering process converts TAB characters (ASCII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to a series of spaces.  For straight text, this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.  However, Over_LAZ contain bit-mapped graphic image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printing software is configured for TEXT mo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may become scrambled by the well meaning print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convert any ASCII 9's to spaces.  The scramb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will only occur if the graphics data happens to conta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at some of the Over_LAZ files are not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ly on your LAN, ask your LAN administrator to conver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ing configuration from TEXT to BYTESTREAM mode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on a Novell network, this is done by specifying NT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tabs) on the CAPTURE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the downloaded printer macro overlay method,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ministrators should control who has rights to downlo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nd/or edit the ID numbers in the .TAG file.  A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et use of downloading can quickly clog the printer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users to assign their own ID numbers may lea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licts when several users have assigned the same numbe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cro.  (In this case, the previously downloaded macr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given ID number will be replaced by the new one ea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downloads a macro with a duplicate ID).  A network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 version OVLWIN is included in the LAN/Sit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of Over_LAZ.  This version does not allow us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or edit .HP files (it is used strictly as a menu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and Ami Pro macro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save disk storage space, the .HP files can loc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d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WordPerfect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Over_LAZ with WordPerfect 5.0 or later on a networ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*.HP files should be in a shared directory o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.  In addition, each user must have his/her "Pat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able fonts and printer command files" set up individ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oint to the shared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dividual single user copies are used instead of net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WordPerfect, the *.HP files can still be in a sha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Again, each user must be set up individu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ING Over_LAZ AS PRINTER MACR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fo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is a stand-alone program for DOS which lets you cre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lists of overlays (.TAG files), download .HP fil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s printer macros, unload printer macros, and print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rinter command codes required to access the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.  OVL operates in two modes: command line and 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VL PRINT AND DOWNLOAD ROUTINES ASSUME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ING PRINTER IS HP LASERJET COMPATIBLE.  DO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PRINT ANYTHING FROM OVL TO A NON H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 PRINTER.  PRINTING OR DOWNLOADING TO A N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P COMPATIBLE PRINTER WILL PRODUCE UNPREDIC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command line mode allows access to the download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functions from the DOS command line.  This allows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to be performed automatically from within a DOS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such as the AUTOEXEC.BAT startup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syntax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/T:{filename} /R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,  /D =   download tagged macros from tag file directl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: =   specify tag filename to download from or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tag editor mode, e.g. /T:LIST2.TAG will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ag file LIST2.TAG.  If no /T: is specifi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efault file named in the OVL.CFG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R =   reset printer (unload previously down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cros).  If /R is used alone, all macro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RAM will be unloaded.  If /T: is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, only the tagged macro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loa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arameters are optional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download the tagged files in the default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normally OVL.TAG) to the default printer.  Both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AG file and printer can be changed using the 'Configure'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OVL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utomatically download files to the printer each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up your computer, insert the OVL /D comman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.  To download files on an 'as required' bas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given application, you can create a short batch file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downloads the files, the second line launche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(Microsoft Word for DOS in this case) and the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removes the macros from the printer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YOUR LASERJET PRINTER IS CONNECTE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NED ON BEFORE ATTEMPTING TO DOWNLOAD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files for download, start OVL in menu mode and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elect' from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without the /D or /R command line options starts OVL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operation.  OVL menu mode allows you to select fil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, edit the contents of a .TAG file, download files,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of command codes and set a number of program defa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supports a mouse for most operations and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a monochrome or color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.HP overlay files is stored in .TAG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efault .TAG file is saved in the OVL.CFG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actory default' is OVL.TAG.  The fields include a descri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, the macro ID number (a number used to ident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HP file once it has been downloaded as a printer macro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type (not used by the DOS version of OVL - an arbit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used to list the overlays in the FORMS, STAMP, B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USTOM selection boxes for OVLWIN menu macro mode)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ag (a flag to set for auto download with OVL in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mode, and to put the file in the OVLWIN menu macro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list selection box).  The same .TAG file can be u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VLWIN or OVL for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files for download, choose 'Select' from the main OV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OVL will display a list box containing all entri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.TAG file.  If no .TAG file wa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OVL will load the default .TAG file.  If a .TAG fil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on the command line with the /T:filename, OVL will 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.TAG file instead of the default.  To select, or 'tag'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download, highlight the entry in the list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.  To de-select or 'un-tag' an entry, press th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again on the selected entry.  You can tag as many fil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.  When finished, press &lt;Enter&gt;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FILE THAT HAS BEEN DOWNLOADED TO THE PRINT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ME MEMORY ON THE PRINTER.  IN THE INTEREST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RVATION, IT IS SUGGESTED THAT YOU MINIMIZ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FILES TO BE DOWNLOADED.  THIS IS ESPEC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IF YOU HAVE A MINIMALLY EQUIPPED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.E. LESS THAN 1 MEG OF RAM IN THE PRIN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DIT the contents of the current .TAG file or load a new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choose 'Edit' from the main OVL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Overlay description' edit field is used to remind you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of the associated .HP file.  It is a string of up to 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, and can contain any printable upper case, lower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umeric characters.  The description is used in the OV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list box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File name' edit field contains the name of the .HP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description.  The file name is a maximu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characters, (8 character name, a period and a 3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(normally .HP)).  The file name must contain only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al file name characters (i.e. no spaces, :, |, &lt;, &gt;, etc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is used for downloading the macros to the 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ID number' edit field contains the printer macro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.HP file.  This is an arbitrary number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internally by the printer to keep track of downloa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, and is used by OVLWIN and OVL to activ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macro.  While the printer will accept any inte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rom 0 to 32767, OVL (and OVLWIN) use the following r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tandar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0 to 199     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0 to 299     top of pag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0 to 399     gray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0 to 499    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0 to 599     filled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0 to 699     envelop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00 to 799     page bord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0 to 899     'special' overlays (not normally use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00 to 999     custom overlays (personalized letterhea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cases, the ID number is the important thing to reme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orms the basis of the command string inserted into a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 overlay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record for editing, press the &lt;PgUp&gt; key for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, &lt;PgDn&gt; for the previous or the 'Select' button (or &lt;F6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) to choose any record from a list of all available record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.TA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new .TAG file, press the 'Load' button in the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 (or the &lt;F2&gt; key).  Type in the new name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key (or the 'Load' button).  To load a file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list, press the &lt;F2&gt; key when the LOAD dialog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To create a new .TAG file, type in the new nam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does not exist, a new .TAG file will be cre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current .TAG file, press the 'Save' butt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ialog box (or the &lt;F3&gt; key).  Type in the file nam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 new record, fill in the new description, filename and 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, then press the 'Add' button in the EDIT dialog box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F4&gt; key).  The new record will be added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.TAG file.  (You can over write the data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box.  It will not be affected when you press the 'Ad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the current record, press the 'Delete' butt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ialog box (or the &lt;F5&gt; key).  The record will be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on, but not actually removed until either: you exit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by returning to the main menu, or you press the 'Sav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in the EDIT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WNLOAD tagged files to the printer, select 'Download'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OVL menu.  A status window will keep you inform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progress.  If a .HP file cannot be found,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be display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ET the printer, select 'Reset' from the main OVL menu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hoose to unload all macros (this sends a blanket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command to the printer), tagged macros only (i.e.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n the 'Select' list box) and/or do a complet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(&lt;Esc&gt;E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 of printer command codes, select 'Print'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 menu.  You can choose to print a listing for all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.TAG file or just the ones tagged for download.  (The OV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routine assumes that a HP LaserJet compatibl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.  Do not attempt to print to any other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).  The listing will show the file name follow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printer codes to activate the overlay in five forma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, decimal, Hexadecimal, Lotus and WordPerfect. 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printer codes into a document, be sur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most appropriate for your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FIGURE the program defaults, select 'Configure'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 menu.  The CONFIGURE dialog box lets you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overlay file directory (directory where the .HP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), the default .TAG file name, the printer port,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me for the displays, sort mode for the various display lis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audio beeps for errors, and specify auto save mode.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keys or mouse to move around the dialog box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pace&gt; bar to select an op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in the various selection list boxes appear in the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occur in the .TAG file.  You can sort by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erical order), .HP file name (alphabetic), or over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(alphabetic).  The sorting process will phys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arrange the entries in the .TAG file to suit the new s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Changes will take effect when you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'Auto save tag file' is checked, all changes made to th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rough the EDIT screen or SELECT screen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 has a built in help facility which will display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screens for most of the dialog boxes by clicking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utton or by choosing HELP from the main menu.  Onc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acility, you can page back and forth to any of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before returning to the OVL program.  (The help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tored in the file OVL.HLP, which must be present in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s the OVL.EXE file in order to take advantag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creen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for Windows 3.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an be used either as a stand-alone program to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HP files and edit .TAG files, or as part of the menu macro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or Windows and Ami Pro.  OVLWIN has a built i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y which will display summary information screens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alog boxes by clicking on a HELP button or by choo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rom a menu bar.  Once in the help facility, you ca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to any of the help screens before return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program.  (The help screens are built into OVLWIN and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quire the use of the standard Windows 3.x help progra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pad).  The OVLWIN menus and dialog boxes are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or stand-alone mode and menu macro mod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s are noted in the help screens, where appropri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VLWIN procedures which output to the printer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and printing command lists) are performed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Windows printer drivers (and Print Manager, if activ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VLWIN PRINT ROUTINES ASSUME THAT THE RECEI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IS HP LASERJET COMPATIBLE.  DO NOT ATTEMP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ANYTHING FROM OVLWIN TO A NON HP COMPAT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.  PRINTING OR DOWNLOADING TO A NON H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 PRINTER WILL PRODUCE UNPREDICTABLE RES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-alone Mode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an be used as a stand-alone Windows 3.x applic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or edit .TAG files, download or unload printer macro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current Windows printer or printer port. 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as a Windows application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rogram Manager menu, choose PROGRAM ITEM on the di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nd press OK.  Type in OVL 4 for the Description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th for the OVLWIN program for the Command Line.  (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:\OVER4\OVLWIN.EXE).  Press &lt;Enter&gt; or click OK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icon should appear on your desktop. 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icon to start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tand-alone mode, OVLWIN will let you edit a .TAG file,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.TAG files, download .HP files to the printer,  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(unload .HP files), and select the default printer. 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selection dialog boxes (Quicklist, Forms, Stamp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, and Custom) that form the basis of menu macro mod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vailable in stand-alone mod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window is an 'EDIT .TAG FILE' dialog box.  Data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.TAG file will be displayed when the program is star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status line will display the name of the .TAG file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, as well the record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.HP overlay files is stored in .TAG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efault .TAG file is saved in the WIN.INI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actory default' is OVL.TAG.  The fields include a descri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, the macro ID number (a number used to ident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HP file once it has been downloaded as a printer macro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type (an arbitrary distinction used to list th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RMS, STAMP, BORDER and CUSTOM selection boxes for OVL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 mode), and the download tag (a flag to set for au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with the OVL for DOS utility, and to put the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menu macro mode Quicklist selection box).  The sam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an be used by either OVLWIN or OVL for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Overlay description' edit field is used to remind you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of the associated .HP file.  It is a string of up to 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, and can contain any printable upper case, lower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umeric characters.  The description is used in mo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selection list box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File name' edit field contains the name of the .HP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description.  The file name is a maximu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characters, (up to 8 character name, a period and up to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extension (normally .HP)).  The file name must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OS legal file name characters (i.e. no spaces, :, |, &lt;, &gt;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.  The file name is used for downloading the macro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ID number' edit field contains the printer macro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e .HP file.  This is an arbitrary number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internally by the printer to keep track of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, and is used by OVLWIN and OVL to activ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macro. While the printer will accept any integ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to 32767, OVLWIN (and OVL) use the following rang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6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0 to 199     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0 to 299     top of pag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0 to 399     gray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0 to 499    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0 to 599     filled outlin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0 to 699     envelope rubber stam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00 to 799     page bord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0 to 899     'special' overlays (not normally use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00 to 999     custom overlays (personalized letterhea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cases, the ID number is the important thing to reme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orms the basis of the command string inserted into a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 overlay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Tag for download' check box sets a flag in the .TA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o mark the record for automatic download to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hen using OVL in the AUTOEXEC.BAT file).  Tagged entri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ppear in the 'Quicklist' selection box for menu macro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ed entries will also appear in most other selection bo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asterisk (*) next to the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Overlay type' drop down list box identif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ification of the record, according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          entry appears in the menu macro mode 'form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 stamp   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stamp  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line stamp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ed stamp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elope       entry appears in the menu macro mode 'stamp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         entry appears in the menu macro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'borders' selection 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       entry does not appear in any of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cro mode selection boxes, but will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the 'Quicklist' selection box if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gged for down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         entry appears in the menu macro mode 'custo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 type is not used by the OVL for DO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.TAG file record being edited can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&lt; button (previous record), &gt;&gt; button (next record),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(first record in file), or LAST button (last recor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.  When using the keyboard accelerator keys (&lt;Alt&gt;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nderlined character on button&gt;), make sure you press &lt;Shift&gt;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when pressing &lt; and &gt; to access the next and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.  Note that some of the selection buttons may be d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d (grayed out) at certain times.  (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urrently at the first record in the file, the &lt;&lt; and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 will both be de-activated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select a record directly from a list of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by pressing the SELECT button.  A list box con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ies in the current .TAG file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desired entry and click SELECT, or double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ed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 new overlay to the current .TAG file, press the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on the EDIT dialog, type in the desired inform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ield, then press the ADD button on the ADD dialog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will be added to the end of the current .TAG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in the various selection list boxes appear in the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occur in the .TAG file.  If you want to re-sort th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such as after adding some new records, or if you wa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to appear in a different order), press the SORT butt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the 'Sort .TAG File' dialog box.  You can sort by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erical order), .HP file name (alphabetic), over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(alphabetic) or overlay type (numeric). 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sorting mode, then press the SORT button.  The s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will physically re-arrange the entries in the .TA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it the new sorting order.  Changes will take e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, you may wish to delete an entry in the .TAG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e of the record selection methods described abo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record that you wish to erase, then press the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 You will be asked to confirm the deletion befor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s.  Once confirmed, the record is deleted (i.e. phys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 from the .TAG file) and cannot be recov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keep several .TAG files with different overlays in ea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fferent ones tagged for download (for example if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overlays with a particular application, you can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AG file with just those records in it).  To open an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AG 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file you wish to op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box (only .TAG files will be listed), the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button.  You can change the directory by click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drop down list box.  If you want to set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file name as the default, check the 'sav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' box.  (Both the directory and file name will save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in the WIN.INI file if the 'save as default'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).  Press CANCEL if you do not wish to open a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new .TAG 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Type in the name for the new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press the CREATE button.  Do not include a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ile extension.  The new file will be placed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.TAG file directory and will be automatically assigne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of .TA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ly created .TAG file will have no records in it. 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DD at least one record, the only button which will b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'Edit' dialog box is the ADD button.  (However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exit OVLWIN by pressing the CANCEL button on the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, then File Exit from the main OVLWIN menu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wnload .HP files to the printer as printer macros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button.  The 'Download' dialog box lets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s for download, select the printer and port to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, and reset the printer (i.e. unload or delete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macros from printer mem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FILE THAT HAS BEEN DOWNLOADED TO THE PRINT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ME MEMORY ON THE PRINTER.  IN THE INTEREST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RVATION, IT IS SUGGESTED THAT YOU MINIMIZ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FILES TO BE DOWNLOADED.  THIS IS ESPEC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IF YOU HAVE A MINIMALLY EQUIPPED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.E. LESS THAN 1 MEG OF RAM IN THE PRIN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active printer is shown at the bottom of th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"Laserjet on LPT1:").  If this is not the print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download to, press the PRINTER butto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either the printer (or the port that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 to) to any device (or port) which is defin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.  If you check the 'Set as Windows default' che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, the new printer and port will set up as the current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er.  If the box is not checked, the change will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the operation of OVLWIN, without changing the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all overlay files in the current .TAG file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'Download' dialog box.  Click on the ent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o select them (you can click on more than one).  To d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 entry, click on it again.  Entries which have the '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wnload' flag set will be marked with an asterisk (*)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download these as well, either select them or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 all tagged' check box.  Once you have fin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ntries, press the DOWNLOAD butt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tus window will keep you informed of the down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ess.  If a .HP file cannot be f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 After you clear the error message box (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K button), the downloading will proceed with the nex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finished working with a group of overlay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m from the printer (to free up printer memory)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ET button in the 'Download' dialog box.  You can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ad all macros (this sends a blanket delete macro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), newly tagged macros only (i.e. those selec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' list box), or all tagged macros (i.e.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n the 'Download' list box plus those previously mar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agged with the *).  These last two options will send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em delete macro command to the printer.  If no overlay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lected in the 'Download' list box, the 'Newly tag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only' selection will be de-activ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 of the ID values for the entries in the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You can choose to print a list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ntries in the .TAG file or just the ones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.  If you wish to change the currently selected pri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SELECT button.  The OVLWIN print routine assumes th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 compatible printer is connected.  Do not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o any other type of print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will show the file name followed by the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des to activate the overlay in five formats:  ASCI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, Hexadecimal, Lotus and WordPerfect.  If you are ma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printer codes into a document, be sur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most appropriate for your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has a built in help facility.  To access the OVLWI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desired help scre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dropdown sub menu topic list.  Once a help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you can page back and forth through all help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PREV and NEXT buttons.  Press OK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WI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help from the 'Download' dialog box, press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 The 'Download' help screen will be displayed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use PREV and NEXT to access other 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 Mode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provides a common user interface for select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rom within Windows 3.x applications that support Over_LA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primarily designed to be called from within the Wor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and Ami Pro menu macros supplied with release 4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OVLWIN window is a list box containing file nam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of overlay files that have been tagged for down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er.  This is called the 'Quicklist'.  (We assum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tagged for automatic download are the ones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most frequently.  If no files are tagged, the Quicklis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mpt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lay from the Quicklist, highlight the entr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, then press OK, or double click on the entr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 Only one overlay can be inserted at a time, but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cessive insertions can be made to put more than one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ge or in a document.  To exit OVLWIN without select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, press the CANCEL button.  This action will also canc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ing macro (e.g. the Word mac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choose an overlay, press any one of the FOR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S, BORDERS, or CUSTOM buttons, depending on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you wish to choose.  To insert an overlay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list, highlight the entry in the list, then press OK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click on the entry in the list.  To exit the selection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selecting an entry, press the CANCEL button. 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you to the main (Quicklist)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the entry is not in the Quicklist, it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in the printer memory.  For Word and Ami Pro, the 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ust have been downloaded to the printer as a printer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it can be used in a document.  If the file has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, the overlay command inserted into your docum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gnored by the printer.  To download a .HP file as a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, choo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The 'Download' dialog box let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verlays for download, select the printer and por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o, and reset the printer (i.e. unload or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downloaded macros from printer mem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FILE THAT HAS BEEN DOWNLOADED TO THE PRINT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UME MEMORY ON THE PRINTER.  IN THE INTEREST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RVATION, IT IS SUGGESTED THAT YOU MINIMIZ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FILES TO BE DOWNLOADED.  THIS IS ESPEC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IF YOU HAVE A MINIMALLY EQUIPPED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.E. LESS THAN 1 MEG OF RAM IN THE PRIN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active printer is shown at the bottom of th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"Laserjet on LPT1:").  If this is not the print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download to, press the PRINTER butto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either the printer (or the port that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 to) to any device (or port) which is defin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.  If you check the 'Set as Windows default'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, the new printer and port will set up as the current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er.  If the box is not checked, the change will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the operation of OVLWIN, without changing the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or the configuration of the calling appl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all overlay files in the current .TAG file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'Download' dialog box.  Click on the ent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to select them (you can click on more than one).  To d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 entry, click on it again.  Entries which have the '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wnload' flag set will be marked with an asterisk (*)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download these as well, either select them or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 all tagged' check box.  Once you have fin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ntries, press the DOWNLOAD butt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tus window will keep you informed of the down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ess.  If a .HP file cannot be f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 After you clear the error message box (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K button), the downloading will proceed with the nex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finished working with a group of overlay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m from the printer (to free up printer memory)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ET button in the 'Download' dialog box.  You can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ad all macros (this sends a blanket delete macro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), newly tagged macros only (i.e. those selec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Download' list box), or all tagged macros (i.e.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n the 'Download' list box plus those previously mar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agged with the *).  These last two options will send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em delete macro command to the printer.  If no overlay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lected in the 'Download' list box, the 'Newly tag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only' selection will be de-activ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.HP overlay files is stored in .TAG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efault .TAG file is saved in the WIN.INI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actory default' is OVL.TAG.  You may keep several .TA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ifferent overlays in each, or different ones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(for example if you use certain overlays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application, you can create a .TAG file with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records in it).  To open an existing .TAG file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file you wish to op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box (only .TAG files will be listed), the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button.  You can change the directory by click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drop down list box.  If you want to set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file name as the default, check the 'sav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' box.  (Both the directory and file name will save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in the WIN.INI file if the 'save as default'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).  Press CANCEL if you do not wish to open a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new .TAG file, or to edit the contents of a .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start OVLWIN in stand alone mode, as described on page 6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has a built in help facility.  To access the OVLWI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,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OVLWIN menu.  Select the desired help scree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dropdown sub menu topic list.  Once a help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you can page back and forth through all help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PREV and NEXT buttons.  Press OK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VLWI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help from the other dialog boxes (like the 'Downloa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), press the HELP button.  The appropriate help scree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 You can then use PREV and NEXT to access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VLWIN In Your Own Windows Appl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an be used in other Windows 3.x applications that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printer commands, provided that the macro languag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pplication can read and write information in the WIN.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can launch an external Windows program (OVLWIN.EX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to start OVLWIN in menu macro mod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WIN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* parameter is not included, OVLWIN will start up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-alone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communicates with the calling application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.  A section labelled "OVL" will be cre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with the following fiel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Dir    is the directory that contains the .TAG and .H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Path   is the directory that contains the OVLWIN.EX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ormally the same as OVLDir).  This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the calling application to locate the OVLW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       is the name of the calling applica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W = Word for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P = Ami P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LTag    is the name of the current .TA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        is the ID number of the selected overlay, or -1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ne was selected (returned to th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lication by OVLWIN for use by Word and Am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name     is the file name of the selected overlay (re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calling application by OVLWIN for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alling applica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veloping your own macro routines for other applic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p to your macro to read the returned value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.INI file and insert the appropriate command code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.  The generic command string to activate a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in the printer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&amp;f###y3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&lt;Esc&gt; is the ASCII code 27 (decimal) escape charact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## is the overlay macro ID number in ASCII string format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ith many applications, you cannot enter an ASCII 27 &lt;Esc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directly from the keyboard, because the &lt;Esc&gt; ke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ten used as a cancel key (especially for Windows application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IPS AND H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est results in using Over_LAZ, consider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ll overlays files are designed to work with standard 8-1/2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11" letter sized paper.  The letterhead and rubber stam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overlays will also work acceptably with metric A4 s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per.  The border overlays have been designed to wor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, or legal in portrait or landscape mode,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na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letterhead (form) overlays are designed to be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mode only (i.e. like a regular typed letter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ng edge of the paper along the side and the short ed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ross the top).  A top margin of at least 1.25 inche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in order to provide sufficient room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ge to print the letterh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rubber stamp overlays are designed to be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mode only.  Using them in landscape mode will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age to be printed not centred on the page. 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drivers (such as the LaserJet III driver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Perfect 5.x) will severely distort the image if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landscape mode, due to the method used by the drive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tate a page.  Switching to a 'less sophisticated'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uch as the LaserJet series II) will often solve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lem if you do not need the extra fonts of the LJ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eparate border overlays are provided to be used in portr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landscape mode for letter (8.5" x 11"), and legal (8.5" 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4") paper.  Please make sure that you use the correct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your page size and ori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possible, always insert the printer commands at the 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of a document or page.  The location of whe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lay is printed on a page is predetermined in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file or macro itself and is NOT determined by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insert the printer command into your document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even if you insert a letterhead overlay in a foo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the letterhead will still be print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ge in its correct location.  However, if you inse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in the middle of a paragraph or line, it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urb the formatting of some wordprocessing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you must include a printer command file in the midd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, always put it on a separate line and include at le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hard return or end of paragraph marker afte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7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ilure to do so may interfere with the formatting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der of the line or paragraph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you wish an overlay to be repeated on each page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 page document, insert the printer command file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of a header or footer command, if your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 program supports this.  Otherwise,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anually insert the command at the top or bottom of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.  If using a header alters the page layout (some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 programs will automatically insert several bla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after a header, whether it contains 'printable'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not), try putting the overlay command in a foo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Blank letterheads (and other images) can be printed di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DOS copy command,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IOMEMO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images can be combined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IOMEMO.HP/B+DRAFT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when printing the images manually, you must us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page eject when you are done to actually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page.  This is normally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ONLINE' button of the printer, then the 'FORMFEED' butt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o press the 'ONLINE' button again when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jected the page so that the printer is once again read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 data.   (The /B switch tells the COPY comma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at the files as BINARY and not text.  This i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when combining two or more files with the +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COPY comman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ditions to the Over_LAZ Coll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constantly considering new additions to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If you have any ideas that others might find usefu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us 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_LA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verton, ON 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incorporate your idea in a future release, we will se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ee upgr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ingle user registrations include one FREE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overlay with registration.  All LAN/Site Licen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wo free custom overlays.  Simply send us a PCX or TI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on a 5.25" or 3.5" MS-DOS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 Use the handy order form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file when specifying details.  We have more than 2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and decorative fonts to choose from.  If you do not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a particular font that you like, send us a samp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try to match it.  We can also import graphics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by most major graphics applic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create custom overlays from scanned imag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s and corporate logos.  Prices are the same a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overlays and include scanning of the im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also create electronic versions of most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s, statements, claim forms, etc) which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database software.  Prices for custom forms depen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xity and start at $50 (including driver commands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.  Send us a sample of your forms, along with detail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used to print on it, for a free qu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A: ENHANCEMENTS AND IMPROV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4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support for Microsoft Word, Ami Pro, Quatt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, Lotus 123, WP 6.0 for DOS, WP 4.2, and oth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OVL and OVLWIN printer macro download utilit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menu macros for WP 6.0 for DOS, MS-Wor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, Ami Pro, WP 5.x for 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many new overlays and rubber stamps (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new styles (outline and filled) for rubber stamp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elope stamp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3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menu macro for WP 5.x to simplify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upport added for borders on legal sized paper (bo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and landscape modes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der range of borders added, including rounded, diag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otched corner sty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Expanded documentation now includes instructions for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with PC-Write, WordStar, and d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wo new Over_LAZ files added: COPY.HP and CIRC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b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ix new Over_LAZ files added: FINAL.HP, FINAL2.HP, FNOTE.H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NOTE2.HP, OVERD.HP and OVERD2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ix new Over_LAZ files added: FAX.HP, FAX2.HP, MEMO.H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2.HP, QUOTE.HP, QUOTE2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Updated documentation includes instructions for WP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More than a dozen new Over_LAZ added: SAMPLE, SPEC, PRE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L2, SALE, COMM, COMM2, THINGS, THINGS2, TODAY, TODAY2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IN, ITIN2, RUS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version 1.0 release A-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th release A, some Over_LAZ would cause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 to be printed incorrectly when an Over_LAZ fil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a WordPerfect HEADER to print on every p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ERs were not affected by this problem.  This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ed in release A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version 1.0 release 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th the previous version, a page eject was performed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a page border overlay.  This has been corrected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page is no longer ejected prematurely and the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s can be used just like any other over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8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