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TSY, GRAMmatical Transforma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-Arno Co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GRAMTS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TSY is an interpreter for transformational gramm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n labeled bracketings. GRAMTSY accepts gramm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or less linguistically familiar notation,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a straightforw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om is GRAMTSY use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TSY is designed by a linguist, to be used by lingu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guists should be able to translate their trans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works into a GRAMTSY formalism. GRAMSTY may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amine the implications of intricate networks of tran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onal rules or grammars. For example, GB lingu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te principles like case filter, theta criter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ion principle to examine how they work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only grammatical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is licensed to use GRAMTS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inciple, anyone may use the GRAMTSY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. The few restrictions I want to mak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to decrease the number of possibl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GRAMTSY may be distributed freely, but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le. More specifically,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every copy of GRAMTSY,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GRAMTSY may not be distributed commerciall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o say, you are allowed to incorporate GRAMT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commercial products, but this should not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ct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</w:t>
        <w:tab/>
        <w:t>If you use GRAMTSY in scientific research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rticle about the grammar you have writt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refer to one of the publications about GRAMT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author.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should GRAMTSY be prepared for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is package are all executable modul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GRAMTSY system (PREPROC.EXE, GRAMTSY4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AMTSY4.ERF).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BOL or SPITBOL compiler at hand, these are the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you need to run the entire system. Read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instructions. The manual is provided as a LaTe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You can read this as it is, or let LaTeX format i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public domain versions of LaTeX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ntime modules included in this package are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war's Macro Spitbol, formerly distributed by Realia In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distributed by Catspaw Inc. This is done because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est executables. Executables generated by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   GR41816B.ZIP</w:t>
        <w:tab/>
        <w:t>GRAMTSY 4.18 executab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ITPC16, the new Macro Spit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iler for 8086/8088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imited memory space, bu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   GR418386.ZIP</w:t>
        <w:tab/>
        <w:t>GRAMTSY 4.18 executab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ITBOLI.EXE, Catspaw's Spitbo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386 machines (automat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nagement can grab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mory). This is the Inte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pitbol compiler, which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der Window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all source files are included, to enable SN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to benefit from more powerful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BOL or SPITBOL programming language (such as the SPIT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frame or Sun compilers by Catspaw Inc)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SNOBOL or SPITBOL compiler at your dispos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your own specific GRAMTS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s for different implementations of SNOB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 in files with extension SPM.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M-files include source files for the follow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</w:t>
        <w:tab/>
        <w:t>Macro Spitbol, by Robert B.K. Dewar (Re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ll MS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</w:t>
        <w:tab/>
        <w:t>SNOBOL4+, by Mark B. Emmer (Catsp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ll MS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</w:t>
        <w:tab/>
        <w:t>SPITBOL370, by Robert B.K. Dewar (Realia/D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M/CM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</w:t>
        <w:tab/>
        <w:t>SPITBOL386, by Robert B.K. Dewar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Emmer (Catspaw), for 3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</w:t>
        <w:tab/>
        <w:t>VAX SPITBOL, from DISC, for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</w:t>
        <w:tab/>
        <w:t>SPITPC16B and SPITPC32B, by Robert B.K. 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ark B. Emmer (Catspaw), for all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able modules that are included in this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with (1). If you have only this compi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on't need to generate your own version of GRAMT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limited memory spac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bol implementation, two versions of GRAMTS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MTSY4.EXE</w:t>
        <w:tab/>
        <w:t>Without Lexic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MTSYL.EXE</w:t>
        <w:tab/>
        <w:t>With Lexic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your own version of GRAMTSY, you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If you have one of the Spitbol compiler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, select the following files on a floppy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PREPROC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GRAMTSY4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GENS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GENERA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Make sure your compiler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</w:t>
        <w:tab/>
        <w:t>Generate your version of the preprocessor and GRAMT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16B</w:t>
        <w:tab/>
        <w:t xml:space="preserve">       (for SPITPC1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16B 'LEX'     (for SPITPC1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32B</w:t>
        <w:tab/>
        <w:t xml:space="preserve">       (for SPITPC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32B 'LEX'     (for SPITPC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DEW           (for SPITBOL.COM, Dewar's Spit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DEW 'LEX'     (for SPITBOL.COM, Dewar's Spit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SNO</w:t>
        <w:tab/>
        <w:t xml:space="preserve">       (for SNOBOL4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386</w:t>
        <w:tab/>
        <w:t xml:space="preserve">       (for SPITBOLI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generate the following executable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c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Mccc.EXE or GRAMcc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ccc is the name of your compiler (16B, DEW, 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rename e.g. PREP16B.EXE to PREPROC.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got another SNOBOL or SPITBOL compil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 the GENSPM.SPT file, and possibl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M-files. There are three sections of the progr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likely to b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the IO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the parameter handling (&amp;PARM or HOST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Special keywords (&amp;CASE, &amp;STLIMIT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hanges are allowed in the GRAMTSY sour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inciple anyone is allowed to make any changes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s. However, if the PREPROC.SPM or GRAMTSY4.SP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made clear by adding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= "Changed by &lt;enter your name her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should be executed in every GRAMTSY or 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, along with the identification messag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make changes to one of the progra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s mentioned in the last paragraph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Both PREPROC.SPM and GRAMTSY4.SPM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years programming. It may be that there a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in the programs, but most major deci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arefully tested.</w:t>
        <w:tab/>
        <w:t>As a result,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s seem to contradict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icient SNOBOL4 programming.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 that the GRAMTSY4.SPM contains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patterns. This may seem less effici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Macro Spitbol implementation the maj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ed, but memory. And a defined patter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space (extra variable) than an in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more, real SPITBOL implementations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patterns as much as possible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no speed penalty for a memory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Contrary to most SNOBOL4 programs (which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quick and dirty") I like to think of PREPROC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RAMTSY4.SPM (especially the latter) a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efully coded. You will notice that the GRAMSTY4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highly structured and documented: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atically ordered, and every function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ame way. Moreover, all variables are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peci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</w:t>
        <w:tab/>
        <w:t>Local variables and Arguments all 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</w:t>
        <w:tab/>
        <w:t>System patterns start with Sy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</w:t>
        <w:tab/>
        <w:t>Other system variables (with very few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with 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ar as I can see, variables that are glob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*meant* to be global. Do not chang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want to make changes anyway, I woul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rite me about them. If your changes make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m to the "official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the latest version of GRAMTS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this writing, version 4.18 is the current ver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me to keep you informed about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are in principle free of charge), send $25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in other currencie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ter-Arno Co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t Annastraat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L-6524 EV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officially registered as a GRAMTSY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all update notices. Furthermore,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eleases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questions, or help with GRAMTSY grammar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d via e-mail,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50005@HNYKUN1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:</w:t>
        <w:tab/>
        <w:t>COPPEN@LETT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ail me via e-mail, and I can send you GRAM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e-mail, don't send th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-Arno Co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