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590311564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2029934697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834060245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605460203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884589729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379468115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522016977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