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69809702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419296184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2136589395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15678197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263816977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313557326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80371186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