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THIS IS NEITHER SHAREWARE NOR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ALL PARTS OF THIS MATERIAL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(C) Copyright 1989, 1991  Abdenacer Abdennour Moussao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