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alphabetical listing of all the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with detailed descriptions, examples,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func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bbreviations are used to indicate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guments to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'CONS' (i.e.,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'NUMERIC' ('REAL', 'DREAL', or 'INTEG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'ARR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BS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N if N is negative; otherwis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BS( -9.345567) returns 9.345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 may be integer, real, or double precision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umeric conversion, if necessary,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niak et al. (1980),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OS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inverse cosine of N, -1 &lt;= N &lt;= 1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COS(-DIV(1,6)) returns 1.7382444060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el (1976), 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DD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1 +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DD(3.7,19.4) returns 2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: Any combination of numeric datatypes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ixed mode" errors are not a problem.  Note that 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ly binary.  See PLUS for a simila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li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DD1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DD1(17) return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value of the argument 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niak et al. (1980), 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DDPROP(NAME,X,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(entire) altered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May alter the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DDPROP( .DOG, 4, 'LEGS') will searc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.DOG for the indicator 'LEGS'.  If 'LEGS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n ('LEGS' ~ 4 ~ NIL) will be CONS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list.  If 'LEGS' is found, then its associ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alues is searched for 4.  If 4 is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.  Otherwise, 4 is added to the list of valu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values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NIL, and if S is already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list, then nothing changes.  If X is NIL and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n indicator, then (S ~ NIL) is added to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niak et al. (1980)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8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PEND(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consisting of the top-level elements of CAR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top-level elements of CADR(L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-level elements of CADDR(L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ppose L1 = #'(A B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2 = #'(C D E)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3 = #'"(F G (H I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PPEND(L1 ~ L2 ~ L3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'A' ~ 'B' ~ 'C' ~ 'D' ~ 'E' ~ 'F' ~ 'G' ~ ('H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I' ~ NIL)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APPEND takes one argument, which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, ending with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0 (CONC, not APPE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IN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inverse sine of N, -1 &lt;= N &lt;= 1.  The resu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SIN(DIV(1,SQRT(2)) returns 0.78539816339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OC(X,L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L, beginning with the fir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whose CAR is EQUAL to X.  If no such element of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ASSOC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ppose L = #'((1 A) (2 B) (3 C) (4 D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SSOC(3,L) returns #'((3 C) (4 D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ote that EQUAL is used, not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OCL(L1,L2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L2, beginning with the first ele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 is a MEMBER of L1.  If no element of L1 produc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2, ASSOCL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uppose L1 = #'(9 3 4 1 2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2 = #'((1 A) (2 B) (3 C) (4 D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SSOCL(L1,L2) returns all of 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AN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inverse tangent of N.  The resul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TAN(2) returns 1.1071487177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ATOM(X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X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type 'CONS', and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TOM('A' ~ 17 ~ NIL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ATOM succeeds for all built-in SPITBOL datatyp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for all programmer-defined datatypes except '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OMP(X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X does not have the datatype 'CONS'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ATOMP("A17NIL'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L(A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elements of the array A.  The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n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A&lt;1&gt; = 1, A&lt;2&gt; = "2", A&lt;3&gt; = "THREE", A&lt;4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ur", and A&lt;5&gt; = 5, then CAL(A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~ "2" ~ "THREE" ~ "four" ~ 5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CAR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irst top-level element of the list L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on the left-hand side of an assignmen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AR of L (cf. RPLA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If used on the left-hand side o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, CAR can have bad side-effects, e.g.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r lists: CAR(L) = L.  Any function which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CONS cells can cause similar proble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can also cause unintended changes i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s which are not referenc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statement.  These function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fully (see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(8 A B) (10807 W) (60) (T (H)))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(L) = (8 ~ 'A' ~ 'B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ote that CAR(L) = X has a different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LISPIST than (SET (CAR L) X) would have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9, 10, 19-21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2-14, 18-19, 22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9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CDR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L, i.e., L with its first top-leve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CDR can also be used on the left- 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statement: CDR(L) = X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ACD(L,X).  (See C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Se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('P' ~ 'Q' ~ NIL), then CDR(L) returns ('Q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).  Note that if L is a "normal" list, then CD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list,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AAR(L) through CDDDDR(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result of the composition of from two to fou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DRs.  All combinations of two to four A's and 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.  CADR(L) returns CAR(CDR(L)), CADAR(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(CDR(CAR(L))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A (B C D) 5 4 ((3 (2 1))))', then CAD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('B' ~ 'C' ~ 'D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9-23, 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45-49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9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EIL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mallest integer not smaller than N.  N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EIL(8.8) return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A(L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elements of the list L converted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('E' ~ 'D' ~ 'C' ~ 'B' ~ 'A' ~ NI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(L) returns an array of five elements: 'E', 'D',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',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OG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g(N) (base 10).  N may be any positive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LOG(97) returns 1.9867717387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5-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CONCAT(L,S1,S2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ingle string consisting of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of L.  S1, if present, will be inser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except the last.   (S1 might be a blank or a com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, if present, will be placed before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.   (S2 might be a quotation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 = 'PAY' ~ 'YOUR' ~ 'DUES' ~ NIL.  CONCAT(L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,'"') will return '"PAY" "YOUR" "DUES"' a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double quotes are part of th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function was originally written 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UNREAD.  It has also proved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 of expression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CONS(X,Y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new CONS cell c such that CAR(c) =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(c)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ONS('A',CONS('B',CONS('C',NIL))) retur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A' ~ 'B' ~ 'C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(1980), 11, 19, 22-24, 302-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2-14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S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osine of N radians.  N may be any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OS(-P...I. / 6) returns 0.86602540378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2-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EFPROP(NAME,X,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odified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X is put on the property list of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S.  DEFPROP operates in a manner similar to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alues of the indicator 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 is NIL, then S is placed on the property li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with no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EFPROP( .DOG, 4, 'LEGS')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LEGS' ~ 4 ~ NIL) is on the property list of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EG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degrees in 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EG(P...I. / 4) returns 45.00000000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FLOAT(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converted to datatype 'DREAL', if possi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FLOAT(8) returns 8.D00, a 7-byt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PITBOL supports double precision floating-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an extension of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IFFERENCE(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irst element of L minus the sum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IFFERENCE(3 ~ 4 ~ 5 ~ 6 ~ -12 ~ NIL) returns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4 - 5 - 6 - (-12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argument to DIFFERENCE must be a list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must end with NIL.  Cf. SUB, which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1 / N2 in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DIV(7,8) returns .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Datatype conversion (to DREAL)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, so that DIV(7,8) is .875,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QP(X,Y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EQU(X,Y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QU(X,Y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X and Y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(as judged by the SPITBOL EQ function),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exically equal strings (as judged by the SPITBOL 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), or if they are identical (as ju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BOL IDENT function);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All these succeed: EQU(8,'8'), EQU('8',8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('A',CAR('A' ~ NIL)), EQU('CAT',REVERSE('TAC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(NIL,CDDR('S' ~ 'F' ~ N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predicate is similar to the LISP EQ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Q is a built-in numeric predicate in SPITBOL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-change).  Cf. EQP, EQUAL, and EQUA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: Charniak et al. (1980),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 - 9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QUAL(X,Y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EQU(X,Y) succ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and Y are lists which would PRINT as lexical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Q) strings;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EQU.  In addition, the following succee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alogous EQU expression 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(7 ~ 8 ~ NIL, 7 ~ 8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EQU and EQUAL behave identically excep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are programmer-defined datatypes, such as 'C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 can succeed, given two list-valued arguments,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to point to precisely the same lis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y won't, even if their respective valu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.  This is because SPITBOL, like LIS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tore duplicate copies of identical string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duplicate copies of identical-look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23-24,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QUALP(X,Y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EQUAL(X,Y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VALCODE(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S, interpreted and evaluated as a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ITBOL) expression.  If the evaluatio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s, EVALCOD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.: Depends o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Depends o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EVALCODE('DUPL(" ",12)') returns a string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EVALCODE is mainly useful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constructed during program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below are to the LISP EVAL function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VERY(NAME,L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the function named NAME returns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argument on the list L; otherwise,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EVERY( .NUMBERP, 6 ~ '7' ~ -8.888 ~ 'TWO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IL because NUMBERP('TWO'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VLIS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values of the identifiers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ments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A = 1.657, B = 'UNION', C = '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.A ~ .B ~ .C ~ NIL, then EVLIS(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657 ~ 'UNION' ~ '?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elements of L may be strings or nam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be deferred (unevaluated)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CLUDE(L1,L2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op-level elements of L1, excluding an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any element of L2.  No duplicate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the result (cf. INTERSECT and U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1 = (8 ~ 'A' ~ '7' ~ 'D' ~ 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2 = (7 ~ '8' ~ NIL), then EXCLUDE(L1,L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'A' ~ 'D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version of EXCLUDE is in the INTERSECT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; hence the elimination of duplicate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**N, where e is the base of the natural loga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is any integer or floating point number.  The value of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le precision, is stored as the value of NAT...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NOLIS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EXP(P...I.) returns 23.140692632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6-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LODE(X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single characters in UNREAD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EXPLODE('DOG' ~ 'ARF'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'(' ~ 'D' ~ 'O' ~ 'G' ~ ' 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 ~ 'R' ~ 'F' ~ ')' ~ N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FAIL.IF.NIL(L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 if L is non-NIL.  If L is NIL, then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s.  The unary operator / is OPSYNed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is equivalent to FAIL.IF.NIL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 L must be a list (datatype CONS) or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/GETPROP( .DOG, 'LE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Y to whatever value is stored on the proper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G under the indicator 'LEGS'.  If no such valu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PROP returns NIL, /GETPROP fails, and the valu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function helps interface the T/NIL mode of 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predicates with the succeed/fail mode of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AIL.IF.NIL.ELSE.SUCCEED(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/L succeeds,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L fails.  The unary operator % is OPSY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: %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.IF.NIL.ELSE.SUCCEED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 L must be a list (datatype CONS) or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%FIND(P,LST) CONS(P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d P to the list Y if P is a substructure of LS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FIND returns NIL, %FIND fails, and 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/FIND would not work here: If FIND found P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non-NIL value.  /FIND would pass alo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right-hand side of the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interpreted as a concatenation expres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error would result, because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would be lists, not strings.  Because SPIT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special attention to the null string, %FI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ND(X,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irst substructure of L which is EQUAL to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left-branching, depth-first.  If X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ubstructure of L, then FI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X = ('A' ~ 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(1 ~ (2 ~ ('A' ~ NIL)) ~ 3 ~ NIL), then FIND(X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('A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version of FIND is no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X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converted to datatype 'INTEGER'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IX(9.995) return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Real to integer conversion is possibl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umber is between -2147483648 and 2147483647. Re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ange are converted to integers by trun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OAT(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converted to datatyp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LOAT(-9) returns -9.0, a 4-byt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OOR(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rgest integer which is no larger than N.  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LOOR(-9.1) returns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NSYM(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created by concatenating 'GSYM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alue of &amp;STCOUNT, the number of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far.  This is usually intended for use a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.  NEWSYM is a synonym for GEN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efin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$GENSYM() = LIST('O',NIL) has the effect of GSYM2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LIST('O',NIL), assuming that 28347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tatements executed at the time GENSYM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77-78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1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T(NAME,X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(always a list) associated with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on the property list of the identifier named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value exists, GE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('LEGS' ~ 4 ~ NIL) is an element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DOG, then GET( .DOG, 'LEGS') returns (4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8, 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TL(NAME,L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the property list of the identifi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beginning with the first element whose CA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uppose DOG has the following property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'NOSE' ~ 'WET' ~ NIL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LEGS' ~ 4 ~ NIL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TEETH' ~ 'SHARP' ~ NIL) ~ NIL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L( .DOG, 'WINGS' ~ 'TEETH' ~ 'NOSE' ~ NIL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TPROP(NAME,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irst value stored under the indicator 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list of the identifier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.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e value returned is deleted from its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('LEGS' ~ 5 ~ 4 ~ 3 ~ 2 ~ 1 ~ NIL)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ty list of DOG, then five successiv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ETPROP(.DOG,'LEGS') will return 5, 4, 3, 2, and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 such call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GETPROP is intended to be used with PUTP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 of push-down stacks of property li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 MTS LISP Manual, 24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REATER(L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L are in strictly decreasing order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GREATER(8 ~ 5 ~ 3 ~ -7 ~ 0 ~ NIL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REATERP(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GREATER(L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GREATERP(8.53211 ~ 5 ~ 3 ~ 2 ~ 1 ~ -1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0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IN(NAM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xt logical record (as a string)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ssociated with the identifier "INPUT."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name of this identifier ends with a peri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If NAME is not null, then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so becomes the value of the identifier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EMP = IN( .SAVE) reads the next input record,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s the value of TEMP, and also assigns it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o attempt is made in SNOLISPIST to simulat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unctions.  All input is string input, and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(e.g., to list) mus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.  (See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SERT(X,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 if X is EQUAL to an element of L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CONS(X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NSERT(1, ('UN' ~ '1' ~ (8 ~ 'GNU') ~ NIL)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econd argum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TERSECT(L1,L2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of elements common to L1 and L2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NTERSECT(('A' ~ 'B' ~ NIL), ('B' ~ 'CAT' ~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('B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ST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st non-NIL cell of L (always a list); or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uch ce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AST('A' ~ ('COMPLEX' ~ 'ELEMENT' ~ NIL)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('COMPLEX' ~ 'ELEMENT' ~ NIL) ~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LAST returns the last non-NIL CONS-cell of 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at cell.  Thus, changes to LAST(L)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ACA, RPLACD, etc., produce changes in the value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LAST(L) does not return the last element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. RAC): LAST('A' ~ 'B' ~ NIL) returns ('B' ~ NIL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COPY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opy of the list L, i.e., a structure whic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 but not EQU 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or any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( !L, !LCOPY(L)) succ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( L, LCOPY(L))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( L, LCOPY(L))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OPY is a built-in function in SPITBOL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(X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top-level elements of X, if X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an atom, LENGTH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tring representation; if X ha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, LENGT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NGTH('UNION' ~ 'SUIT' ~ 'MAKER' ~ NIL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SS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L are in strictly increasing order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SS(1 ~ 2 ~ 3 ~ 5 ~ 8 ~ 13 ~ NIL)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SSP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LESS(L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SSP(1 ~ 1 ~ 9.112 ~ 9112 ~ NIL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LIST(X,Y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CONS(X,Y), i.e., a list C such that CAR(C) =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(C) = Y.  The binary operator ~ is OPSYN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: 'A' ~ 'B' is equivalent to LIST('A','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LISP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~ (B ~ C) ~ (D ~ (E ~ F)) ~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(B C) (D (E F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~ operator is the highest precedenc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in SPITBOL, and it is right-associative. Thus, (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~ C ~ NIL) is equivalent to CONS(A,CONS(B,CONS(C,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, to LISP's (A B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LIST is strictly binary in SNOLISPIST, but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allows the chaining of an inde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G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log(N1) (base N2); N1 &gt; 0, N2 &gt; 0, N2 &lt;&gt; 1.  If 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e is assumed (i.e., the natural logarithm of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OG(0.167, 2) returns -2.5820800292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5-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REVERSE(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op-level elements of L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REVERSE(11 ~ 9 ~ 8 ~ 4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 ~ 8 ~ 9 ~ 11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REVERSE is a built-in function in SPITBOL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s the characters in a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5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TRACE(N,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is function permits tracing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ist arguments and/or which return list values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TRACE(N,L) turns on N-level tracing for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name is on the list L.  If N is omitted, then N =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level tracing indicates that tracing is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functions whose names are on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level tracing indicates that the value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to the traced function and the valu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d function are to be reported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is called or returned from.  The trace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level tracing includes the information requested b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tracing; in addition, the values of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nd arguments are reported every time th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level tracing includes the information requested by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tracing; in addition, the program will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e traced function is called or returned fro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ime, any SPITBOL or SNOLISPIST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This expression will be immediat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n expression could be used to turn off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racing of one or more functions;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ing of one or more additional functions;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 variable; to alter the value of a variable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nything else that can be accomplish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 A simple line-feed (null line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unctions cannot be traced.  These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BOL built-in functions, as well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LISP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ACE, POP, any LAMBDA, PRT.VIA.OUTPUT, ATOM, CAR, C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UMP, PRINT.IN.FIELD, UNREAD, NULL, UNCONS, IN, CON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CAR, LIST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TRACE(1, .FUNCT1 ~ .APPEND ~ .XYZ ~ NIL) turns o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tracing for the functions FUNCT1, APPEND, and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FUNCT1 and XYZ are presumably user-defin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is a SNOLISP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Requests to trace untraceable function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ACE is under the control of the SNOBOL4 keyword $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word must be set to a positive integer 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63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(NAME,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Applies the function named NAME to L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(L), then to CDDR(L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%MAP( .PRINT, 'AARDVARK' ~ 'SYZYGY' ~ 'ZAX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(AARDVARK SYZYGY ZAX), (SYZYGY ZAX), and (ZAX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n three successive lines, the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C(NAME,L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Applies the function named NAME to CAR(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DR(L), then to CADDR(L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%MAPC( .PRINT, 'AARDVARK' ~ 'SYZYGY' ~ 'ZAX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ARDVARK, SYZYGY, and ZAX to be printe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ive lines, the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61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CAN(NAME,L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CONC(MAPCAR(NAME,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See MA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CAN( .LAST, ((1 ~ 2 ~ 3 ~ 4 ~ NIL) ~ (7 ~ 8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('A' ~ 'B' ~ NIL) ~ NIL)) returns (4 ~ 8 ~ 'B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61-62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CAR(NAME,L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values returned when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pplied successively to CAR(L), CADR(L), CADDR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CAR( .ADD1, 19 ~ 43 ~ '88' ~ '69'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 ~ 44 ~ 89 ~ 70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5-17, 61-62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MAPCARV(NAME,L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reverse of MAPCAR(NAME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CARV( .NUMBERP, #'(zed 7 74 EQ *)' ) returns (NIL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 ~ T ~ T ~ NIL ~ NIL).  (The final NIL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function is sometimes useful whe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s built up by CONSing elements together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list is built backwards.  MAPCARV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the list and to restore the original ord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needless calls to L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MAP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CON(NAME,L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CONC(MAPLIST(NAME,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NCONC uses RPLACD, so the usual cavea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that alter existing cons-cells can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ces.  Note also that NAME must return a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rgument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CON( .LREVERSE, 1 ~ 2 ~ 3 ~ 4 ~ 5 ~ NIL) return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4 ~ 3 ~ 2 ~ 1 ~ 5 ~ 4 ~ 3 ~ 2 ~ 5 ~ 4 ~ 3 ~ 5 ~ 4 ~ 5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61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1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PLIST(NAME,L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values returned when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pplied successively to L, CDR(L), CDDR(L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LIST( .PLUS, 1 ~ 2 ~ 3 ~ 4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 ~ 9 ~  7 ~ 4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rger of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X(6.78, 12.2243) returns 12.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BER(X,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L beginning with the fir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which is EQUAL to X.  If no such elemen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(1, ((1 ~ NIL) ~ (2 ~ NIL) ~ '1' ~ 'A' ~ NIL)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1' ~ 'A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ASSOC and MEM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46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Q(X,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MEMBER(X,L)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;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EMQ(1, INTEGERS) 'ONE' ~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S the string 'ONE' onto the front of the list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ger 1 (or anything EQUAL to it, e.g., '1.0'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the lis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IN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maller of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IN(0,MAX(-7,8)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INUS(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INUS(80.8) returns -8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ULT(N1,N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product of N1 and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ULT(7, -8.1) returns -5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MULT is binary.  For a comparabl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list argument, s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CONC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oncatenated list of the elements of CAR(L), CADR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DDR(L), etc.  L must be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NCONC(L) works analogously to APPEND(L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CONC links the sublists toge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ACD(LAST(...)) operations.  This avoi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S cells, and is therefore more efficient than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, however, introduce the risk of creating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dless) lists and/or altering the values of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nanticipate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 = ('B' ~ 'C' ~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('NN' ~ 'OO' ~ NI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('FRONT' ~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= NCONC(A ~ B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= ('B' ~ 'C' ~ 'NN' ~ 'OO' ~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also hav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('B' ~ 'C' ~ 'NN' ~ 'OO' ~ 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('FRONT' ~ 'B' ~ 'C' ~ 'NN' ~ 'OO' ~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orse results would have been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= NCONC(A ~ C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ote that MAPCAN and MAPCON use N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23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3-24 (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EG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null string.  It succeeds if N is less tha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NEG(FFC) SQRT( -F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Y to the square root of -FFC if FFC is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value of 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In LISP, this predicate usually goes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chank &amp; Riesbeck (1981)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EGP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NEG(N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CAR( .NEGP, 6 ~ -7 ~ 8 ~ -9 ~ 10 ~ -11 ~ -12 ~ 13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) returns (NIL ~ T ~ NIL ~ T ~ NIL ~ T ~ T ~ NIL ~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inal NIL is the list termin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EWSYM(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GENSY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OT(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onym for NU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OTP(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NULL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TH(L,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il of L beginning with the Nth top-leve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is 0 or 1, L is returned.  If N exceeds LENGTH(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 is returned.  If N is negative, then the last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 are returned (not in reverse order).  NTH(L, -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LAST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ST = ('F' ~ 'G' ~ NIL) ~ (1 ~ 2 ~ NIL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' ~ 'HAH' ~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TH(LST, -2) returns ('HOO' ~ 'HAH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10 (SUF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NULL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LL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L is NIL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ails.  NOT is a synonym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 L must be a list (datatype CONS) or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NULL(T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49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LLP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NULL(L) succeeds; otherwise, NIL.  NOT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 for NUL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 L must be a list (datatype CONS) or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NULLP(8 ~ NIL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BER(X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X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datatypes 'INTEGER', 'REAL', or 'DREAL'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NUMBER('-3.1415926') succeeds and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BERP(X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NUMBER(X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NUMBERP('+3.1415926?'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US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um of the numbers in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PLUS(8.3 ~ -9.1 ~ 6.25 ~ NIL) returns 5.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 (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POP(NAME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UNCONS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ELIST(L,N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consisting of the first N top-leve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 If N is zero, NIL is returned.  If N exceeds LENGTH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s returned.  If N is negative, the last ABS(N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PRELIST('A' ~ 'B' ~ 'C' ~ 'D' ~ 'E' ~ NIL, 3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' ~ 'B' ~ 'C' ~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96, 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PRINT(X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nym for PRT.VIA.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INT.IN.FIELD(N,X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which depends upon the values of N and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characters of X are 'C.', 'L.', or 'R.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 of X is treated as an expression, and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ed ('C.'), left-justified ('L.'), o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R.') in a field of N spaces.  If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X do not match any of the three special prefixes ('C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.', or 'R.'), then N copies of X are concate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intended to help with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nary operator $ is OPSYNed to PRINT.IN.FIELD: (N %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ivalent to PRINT.IN.FIELD(N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If the first two characters of X are 'C.', 'L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R.', then the remainder of X is EVALed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side effects, depending up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(62 % 'C.L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enter the value of LST in a 62-column fiel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the value of LST will be padded with bla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right to increase its length to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If the string to be padded exceed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size, the string itsel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, although this function is classified 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, it does not by itself cause anyth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utput file.  It is intended to be embe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PRT.VIA.OUTPUT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44-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2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PRT.VIA.OUTPUT(X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ring representation of X.  The unary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PSYNed to this function: That is, |X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.VIA.OUTPU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is string representation of X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associated with the identifier "OUTPUT."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name of this identifier ends with a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,this output file will be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''  will prin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''  will print thre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'Hi, sailor!'  will print a friendly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IN, PRINT.IN.FIELD, UNREA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UT(NAME,S,X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odified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X is put on the property list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NAME, under the indicator S.  If S already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ist of values associated with it, all suc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and replac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NIL, then S is placed on the property li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with no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PUT( .CHILD, 'BEHAVIOR', 'CHARMING') pu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BEHAVIOR' ~ 'CHARMING' ~ NIL) on the property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CHILD.  Any previous value(s)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EHAVIOR'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ADDPROP, GET, DEFPROP, PUTPROP, GETL, P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UTL(L,S,X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Puts X under the indicator S on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identifier whose name is an element of L,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 value(s) associated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PUTL(LID,'STAGE',NIL) initializes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indicator 'STAGE' (or resets that valu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whose name is an element of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MTS LISP Manual, 24 (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UTPROP(NAME,X,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odified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It adds X to the list of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cator S on the property list of the identifi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without erasing other values associated with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 is NIL, and if S is already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list, then nothing changes.  If X is NIL and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n indicator, then (S   NIL) is added to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'BEHAVIOR' ~ 'CHARMING' ~ NIL is an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list of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PROP(.CHILD,'AMUSING','BEHAVIOR') would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to ('BEHAVIOR' ~ 'AMUSING' ~ 'CHARMING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PUT, ADDPROP, PUTL, DEF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5 (ADDP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0,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QUOTIENT(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first element of L,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.  (If L has just one element, tha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QUOTIENT(5 ~ 4 ~ 3 ~ 2 ~ 1 ~ NIL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20833333333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Double precision divis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 (binary DI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AC(L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st top-level element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 = #'((E A T) MORE F I S H)'.  Then RAC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RAC(L) is not equivalent to LAST(L)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CAR(LREVERSE(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AD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radians in 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D(66.666667) returns 1.1635529234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AISE(N1,N2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1**N2.  N1 and N2 may be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ISE(2, DIV(P...I., 2)) returns 2.9706864235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DC(L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opy of L with its last top-level ele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 = #'(A AA AAA AAAA)'.  Then RDC(L) returns (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'AA' ~ 'AAA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RDC(L) = LREVERSE(CDR(LREVERSE(L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READ(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represented by S.  String-to-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rried out using LISP-like rules.  The # u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PSYNed to the READ function: #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In READ only, a \ unary operat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a string is to replace the string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's indicate multipl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 = 5, B = 'BOOK', and C = 'CH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#'((A \A) (B \B) (C . \C))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'A' ~ 5 ~ NIL) ~ ('B' ~ 'BOOK' ~ NIL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C' ~ 'CHILD')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Dotted pairs are allowed, as in LISP,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t least one blank on each side of the d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ted pair must be surround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literal strings are recognized.  Double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 inside single-quoted (') string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nd parentheses can occur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pressions all translate to 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' . ''), ("" . ""), (), and NIL.  Also,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, NIL is provided automatically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pressions translate to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and (T .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ADLIST(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READ(CONCAT(L)).  L is a list of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ily single characters.  All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enated to form one long string S.  READ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REA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'(' ~ 'FO' ~ ' TO' ~ ' ' ~ 'MAT)' ~ N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 would form the concatenated string '(FO TO MAT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LIST would return #'(FO TO MAT)', which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FO' ~ 'TO' ~ 'MAT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51, 71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REMAINDER(N1,N2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1 modulo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EMAINDER(8,3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N1 and N2 must be integers.  REMAIND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ITBOL REMDR function.  This means that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s, by definition, the sign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MOVE(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new list in which all occurrences of X in 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(1 A) (2 B) (3 (2 B)))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( L, (2 ~ 'B' ~ NIL) 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~ 'A' ~ NIL) ~ (3 ~ NIL) ~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0-21 (COPY), 23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MPROP(NAME,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the indicator S is found on the proper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named NAME; 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-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e indicator S and all its associa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from the property list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EMPROP( .CHILD, 'BEHAVIOR') removes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EHAVIOR' from the property list of CHILD, returning 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n indicator was there to be removed, or NIL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4 (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OUND(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rounded to the nearest integer.   (.5 round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numbers and down for negativ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OUND(-8.5) returns 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LACA(L,X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formed by replacing the CAR of L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is is a function that alters an existing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.  Therefore, it carries the usual risk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r lists and of unintentionally altering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ther variables (cf. NCO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onsider the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= RPLACA(L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ement creates a cir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21-22, 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LACD(L,X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created by replacing the CDR of L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See RPLACA, N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(A B) (C (D E)) F)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D(L, ('E' ~ 'F' ~ NIL)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'A' ~ 'B' ~ NIL) ~ 'E' ~ 'F' ~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also becomes the value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21-22,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2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LACN(L,N,X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created by replacing the Nth element of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 If N is 0, then X is CONSed onto the front of L.  If 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(L), then LIST(X,NIL) is NCONCed onto the end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&lt; 0, the elements of L are numbered "from the r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st element being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lters existing CONS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e value of L is changed unless 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1 2 3 4 5 6)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ACN(L,3,'THREE'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~ 2 ~  'THREE' ~ 4 ~ 5 ~ 6 ~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also becomes the new value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See RPLACA, RPLACD, N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hapiro (1979),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3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T.(NAME,X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efin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X becomes the value of the identifier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ET.( .C, 'SHINING') returns 'SHINING'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C to 'SHI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(Editor's note) This function was named SE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) in the original report.  The period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 the function from the Spitbol fun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name, used to position direct-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8,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TL(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with elements CADR(L), CADDDR(L), ...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-numbered elements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efin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Sets the value of CAR(L) to CADR(L), of CADD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DDDR(L), and so on.  Note that the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of L are interpreted as names, and the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elements are interpret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A = #'(X1 5 X2 17 X3 19 X4 23)', then SET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(5 ~ 17 ~ 19 ~ 23 ~ NIL) and sets X1 = 5, X2 =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 = 19, and X4 =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is is just the list-argument form of S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some LISPs.  Note tha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list determines whether SETL acts like LISP's SET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IGN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 if N is negative, 1 if N is positive, 0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IGN(8 x -9.5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IN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ine of N radians.  N may be any integer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IN(P...I. / 4) returns 0.70710678118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...I. = 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2-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ORT.(A,N1,N2,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array A with elements N1 through N2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predicate P.  P may be 'LE' (numeric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sort), 'GE' (numeric, descending), 'LLE' (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), or 'LGE' (string,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e array argument itself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ROSTER is an array of N students'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.(ROSTER,1,N, 'LLE') will cause the names to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sorting method is described in Singleton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ditor's note) This function was named SORT (no perio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report.  The period is append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from the Spitbol function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ingleton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el (1975), 280, 292, 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th (1976), 76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NOC(L,X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opy of L with X added on as the la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~'(A B C)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C( L, 4) returns ('A' ~ 'B' ~ 'C' ~ 4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chank &amp; Riesbeck ~i981), 54, 69 (CONS-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OME(NAME,L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the function named NAME returns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 argument in the list 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! # $ % &amp; 18.9 * =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OME( .NUMBERP, 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EVERY,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QRT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ouble-precision square root of N.  N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negative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QRT(4.5) returns 2.1213203435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0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(N1,N2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1 -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UB(1,8) return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3 (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55 (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0 (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1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UB1(14) return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SET(NAME,L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elements of L for whi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NAME returns a non-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UBSET( .ATOMP, #'((A J) (J R) JUDY (SAM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VILLE)') returns ('JUDY' ~ 'ORVILLE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ST(L,X1,X2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opy of L with each occurrence of X1 replaced by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L = #'(PAC-MAN (CHOMP CHOMP CHOMP))', X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OMP', and X2 = #'(RUN)'.  Then SUBST(L,X1,X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PAC-MAN' ~ (('RUN' ~ NIL) ~ ('RUN' ~ NIL) ~ ('RUN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NIL)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0-21 (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FLIST(L,N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ist obtained by applying the CDR operation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.  If N is zero, L is returned.  If N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LIST(L,LENGTH(L) + N) is returned; i.e., RDC is appli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o L.  If ABS(N) exceeds LENGTH(L)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#'(A I PROGRAMMING)' then SUFLIST(L,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PROGRAMMING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N(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tangent of N radians.  N may be any integer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uch that COS(N) is different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AN(SQRT(2) * P...I.) returns 3.6202185670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Gimpel (1976), 332-33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DUMP(NAME,N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thing: It produces a fatal-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NAME is the name of the func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error occurred.  N, which is optional,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rgument (to NAME) which caused the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UMP prints a message which give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the name and value of each argument to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value of each local variable in NAME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.  If N is specified, then the Nth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ged (with a row of asterisks to its left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was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TDUMP accepts an integer (0, 1, or 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terminal.  (The user is prompted for this.)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no SPITBOL dump is desired; a 1 requests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SPITBOL dump (names and values of all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 variables); and a 2 requests a 2-level dump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plus array, table, and list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DUMP(.F9,2) causes a fatal-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, with F9 as the name of the offending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econd argument to F9 flagged a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(L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product of the numbers on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S( #'(8 7 6 5 4 3 2 1 0)'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Cf. M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UNCONS(NAME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AR of the list which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named NAME.  A synonym for UNCONS i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Effects: The value of the identifier named NA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R of its form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Let C = #'(F R U I T)'.  Then POP( .C) returns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value of C becomes ('R' ~ 'U' ~ 'I' ~ 'T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 The value of NAME cannot be a dotted pair or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, a fatal error results.  If the value o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, then POP fails; this is useful for loo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34-37, 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, 49, 58,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NION(L1,L2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list of the elements which appear in L1 or in 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List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UNION(#'(Z W X)', #'(8 X R W)') returns ('Z' ~ 'W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X' ~ 8 ~ 'R' ~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, 110-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*UNREAD(L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ring expression for the list L, using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) LISP syntax.  Lists and dott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ized.  Literal atoms containing internal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in quotes (") unless they are already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ary operator | is OPSYNed to the UNREAD function: !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UNREAD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Data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L = 'L' ~ 'I' ~ 'S' ~ 'T' ~ 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L = '(L I S T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nk &amp; Riesbeck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ERO(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ll string.  It succeeds if N is equal to 0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ZERO(11.23581321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Charniak et al. (;980), 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S LISP Manual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iro (1979), i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EROP(N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 if ZERO(N) succeed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ategories: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ZEROP(5.0 ~ '5'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: Se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4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group of program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debugging SNOLISPIST.  They illustrate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capabilities, as well as some LISPis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(e.g., mapping functions and EVALing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program is designed to run interactive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he tests are largely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 run this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a)  have copies of TEST, SNOLISP/LIB, and SNOLISP/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under your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b)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$RUN *SPITBOL SCARDS=SNOLISP/CORE+TEST PAR=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single-argument nume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PAWS = *?( |'' |'Press ENTER to contin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|'' IN()    |(COLLECT() ' bytes available' |'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XP('PAUSE() = EVAL(PAW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?( |'Single-argument numerical functions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|'Incidentally uses MAPC, DEXP with LAMBDA, and EVAL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APC(DEXP('LAMBDA(EXPR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|("     " EVALCODE( |EXPR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BS(-15.9999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SIGN(0 - 4444.4444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DD1(-1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SUB1(14456.9765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FLOAT(13 + 15 + 17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DFLOAT(17 - 15 - 13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FIX(P...I.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INUS(LN...10.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ROUND(-8.5)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binary nume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|'Binary numerical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MAPC(DEXP('LAMBDA(EXPR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|("    " EVALCODE( |EXPR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DD(P...I.,LN...10.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SUB(P...I.,LN...10.)'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ULT(P...I.,LN...10.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DIV(P...I.,LN...10.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AX(1,-1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IN(1,-1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REMAINDER(-44444444.119)'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list-argument nume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|'List-argument numerical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|'Incidentally uses MAPCAR, LREVERSE, and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ARGUMENT.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D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LRE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#'(1 1 2 -3 5 8 -13 21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?( |'Here is the argument list: 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|ARGUMEN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MAPC(DEXP('LAMBDA(FUNCTION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|("     " APPLY( |FUNCTION, ARGUMENT.LIST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.PL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.DIFFERENC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.TIM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.QUOTI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extended numer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|'Extended numerical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?( |'Testing FLOOR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AL = #'(-10.9 -7.9 -6.01 -0.00001 0.00001 6.01 7.9 10.9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|'Argument list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?( I("     "   !AL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|MAPCAR(.FLOOR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?( |'Testing CEIL' |'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|'Argument list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?( |("     "   !AL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|MAPCAR(.CEIL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?( |'Testing SQRT by inverse mapping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AL = #'(1 10 100 1000 10000 100000 1000000 10000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|'Argument list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?( |("     "   !AL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|MAPCAR(DEXP('LAMBDA(A) = ROUND(A * A)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SQRT,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|'Testing trigonometric and inverse trigonometric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?( |('     by inverse mapping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AL = #( '(0 10 20 30 40 50 60 70 80 90 100 1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130 140 150 160 170 180 190 200 210 220 230 2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250 260 270 280 290 300 310 320 330 340 350 36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|'Argument list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?( |("     "   !AL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?( |'SIN and ASIN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|MAPCAR(.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MAPCAR(.A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PCAR(.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MAPCAR(.RAD,A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?( |'COS and ACOS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|MAPCAR(.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MAPCAR(.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PCAR(.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MAPCAR(.RAD,A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?( |'TAN and ATAN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|MAPCAR(.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MAPCAR(.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PCAR(.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MAPCAR(.RAD,A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|'Logarithms to the base 2 of the first 30 powers of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|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 I = 0 ; AL  = NIL  ; TW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TWO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  I = LT(I,30) I + 1      :F(TWO.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TWP = 2 * 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    AL = TWP ~ AL      :(TWO.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TWO.LOOP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      AL =  LREVERSE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|MAPCAR(DEXP('LAMBDA(Z) = ROUND(LOG(Z,2))'),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 ?( |'The first 10 powers of e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|MAPCAR(DEXP('LAMBDA(Z) = RAISE(NAT...BASE.,Z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1 2 3 4 5 6 7 8 9 1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 ?( |'The first 10 negative powers of e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|MAPCAR(DEXP('LAMBDA(X) = RAISE(NAT...BASE., -X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1 2 3 4 5 6 7 8 9 1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 program for all compound CAR/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nctions in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MNMNM = #'(1 2 3 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uild a reasonably hai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LKLKL = #'((((\MNMNM) \MNMNM) \MNMNM) \MNMN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MNMNM = #'(\LKLKL \LKLKL \LKLKL \LKLKL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LKLKL = LCOPY(MNM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 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 |('LKLKL = ' !LKL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MAPC(DEXP('LAMBDA(S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|EVAL( |(  "C" S "R(LKLKL)" 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('(A D AA AD DA D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AAA AAD ADA D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ADD DAD DDA DD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AAAA AAAD AADA ADAA DA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AADD ADAD DAAD ADDA DADA DD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 ADDD DADD DDAD DDDA DDDD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NOLISPIST I/O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       A = 'C' ; B = 'L' ; C =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(|(11 % 'C.A') |'Centered.' ||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    (|(11 % 'L.B') |'Left justified.'  ||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      (|(11 % 'R.C') |'Right justified.'  ||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L = #'(A CENTERED LIS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(|(72 % 'C.L') |'A centered list.' ||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(|'Test of indentation via % operator.' |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?( |'Outline Level I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?( |(5 % ' '   'Outline Level I.A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?( |(10 % ' '   'Outline Level I.A.1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?( |(15 % ' '   'Outline Level I.A.1.a') |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|'Input test:   Should print echo of next input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 |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recursively defined list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|'Recursively defined list process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?( |'Test LCOPY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 ORIGINAL = #'((O . R) (I . G) (I . N) (A . L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COPY = LCOPY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 |'Here is the original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?( |(62 % 'C.ORIGINAL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|'Here is the cop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?( |(62 % 'C.COPY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|'Are they EQU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?( |("     "   ~EQU(COPY,ORIGINAL) 'No.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|'Are they EQUAL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 ?( |("     "   EQUAL(COPY,ORIGINAL) 'Yes.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 ?( |'Test SUBS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TEST.LIST = #'(1 (2) (3 . 4) ((5 . 6) 7) 1 2 3 4 5 6 7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SUBST.LIST = #'(S I 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  |'Here is the original lis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 ?( |(62 % 'C.TEST.LI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 ?( |'Here is the target sublist:  6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 |'Here is the resul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  ?( |(62 % 'C.SUBST(TEST.LIST,6,SUBST.LIST)' ) |'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5  ?( |'Test REMOVE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 TEST.LIST = #'(A (B (C . D) E (F . G)) H A I 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  REM.LIST = #'(C . 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  |'Here is the test lis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 ?( |(62 % 'C.TEST.LI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 |'Here is the list to be remov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 ?( |(62 % 'C.REM.LI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 |'Here is the resul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 ?( |(62 % 'C.REMOVE(TEST.LIST.REM.LIST)' 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?( |'Test FIND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  TEST.LIST = #'(H A Y ((N . E) (E . D) (L . E)) S T A C 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  FIND.LIST = #'(E . 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 |'Here is the test lis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  ?( |(62 % 'C.TEST.LI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|'Here is the list to be foun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?( |(62 % 'C.FIND.LI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|'Here is the resul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 ?( |(62 % 'C.FIND(FIND.LIST,TEST.LIST)' 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miscellaneous list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|'Miscellaneous list process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?( |'Test EXPLODE and READLIST by inverse mapping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|MAPCAR(.REA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MAPCAR(.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#'(1 AARDVARK (SUB LIST) (C (O (MPLEX)))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?( |'Test LENGTH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 |MAPLIST(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EXPLODE('abcdefghijklmnopqrstuvwxyz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 |'Test SETL (SET indirectl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 DEFINE('PLACE(CH)A')    :(PLACE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&amp;ALPHABET CH 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      PLACE = A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 PLAC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  DEFINE('INTERLEAVE(L1,L2)LL')      :(INTERLEAVE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L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INTERLEA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LL = POP( .L2) ~ POP( .L1) ~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:S(INTERLEA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      INTERLEAVE = LREVERSE(LL)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INTERLEAV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    AA =  EXPLODE('abcdefghijklmnopqrstuvwxy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       VV =  MAPCAR(.PLACE,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      SETL(INTERLEAVE(AA,V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      MAPC(DEXP('LAMBDA(Z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?|(Z " = " VALUE(Z))' ),  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ests of set functions 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 |'Se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 EVEN  = #'(2 4 6 8 10 12 14 16 18 2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 ODD   = #'(1 3 5 7 9 11 13 15 17 19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 PRIME = #'(2 3 5 7 11 13 17 19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  FIBONACCI = #'(1 1 2 3 5 8 1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  UNIVERSE = UNION(EVEN,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 NON.PRIME = EXCLUDE(UNIVERSE,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 EVEN.PRIME = INTERSECT(EVEN,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 PRIME.FIBO = INTERSECT(PRIME,FIBONA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 ODD.FIBO = INTERSECT(ODD,FIBONA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PRIME.OR.FIBO = UNION(PRIME,FIBONA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 NEITHER.PRIME.NOR.FIBO = EXCLUDE(UNIVERSE,PRIME.OR.FI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  MAPC(DEXP('LAMBDA(NAME) = |$|( |"" NAME 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( '(EVEN ODD PRIME FIBONACCI UNIVERSE NON.PRIM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EVEN.PRIME PRIME.FIBO ODD.FIBO PRIME.OR.FIB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'NEITHER.PRIME.NOR.FIBO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ests of some functions for adding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  |'Functions which add elements to 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|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LIST1 = EXPLODE('APP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LIST2 = EXPLODE('NCO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LIST3 = EXPLODE('SN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LIST4 = EXPLODE('INS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EXTRA.LIST = EXPLODE('EXT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EXTRA.ATOM = CONCAT(EXTRA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?( |'Test APPEND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|(62 % 'C.APPEND(LIST1 ~ EXTRA.LIST ~ NIL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?( |'Test NCONC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|(62 % 'C.NCONC(LIST2 ~ EXTRA.LIST ~ NIL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?( |'Test SNOC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  |(62 % 'C.SNOC(LIST3,EXTRA.ATOM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  ?( |'Test INSER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 |(62 % 'C.INSERT("R",LIST4)'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 |(62 % 'C.INSERT(EXTRA.ATOM,LIST4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re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3  |'Replacemen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5  LST = 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(NOW IS THE TIME FOR ALL GOOD M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TO COME TO THE AID OF THEIR PARTY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7  |'The test list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8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9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 ?( |'Reverse the CDR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1  RPLACD(LST,LREVERSE(CDR(L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4  ?( |'Put it back like it was' |'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 RPLACD(LST,LREVERSE(CDR(L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7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8  ?( |'Use RPLACA to change the first five words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9  RPLACA(LST,'N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 RPLACA(CDR(LST),'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  RPLACA(CDDR(LST),'th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  RPLACA(CDDDR(LST),'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  RPLACA(CDDDDR(LST),'f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4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5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  ?( |'Change the last five words using RPLACN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7  RPLACN(LST,-1,'party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8  RPLACN(LST,-2,'thei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  RPLACN(LST,-3,'o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RPLACN(LST,-4,'ai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1  RPLACN(LST,-5,'th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4  |'Restore the original list; then reverse each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?( I("     "   'word, starting with the last.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LST = 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(NOW IS THE TIME FOR ALL GOOD M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TO COME TO THE AID OF THEIR PARTY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  |'The test list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9  ?( |(62 % 'C.LST')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1        N = LENGTH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       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 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4        I = LT(I,N) I + 1       :F(LUPE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5        K =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6        RPLACN(LST,K,REVERSE(CAR(NTH(LST,K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7        PRINT(LST)         :(L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LUP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sub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9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  |'Sublis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  |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2  LST = 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(NEVER TRY TO GIVE NECESSARY AND SUFFICIE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CONDITIONS FOR ANYTHING -- Linsky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3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4  |'The test list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5  PRINT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7  |'The last element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  PRINT(LAST(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9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  ?( |'Here is a vertical listing, using NTH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1       N = LENGTH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      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I = LT(I,N) I + 1       :F(LOOP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4       PRINT(CAR(NTH(LST,I)))       :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5 LOOP.END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7  |'The first 8 elements 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8  PRINT(PRELIST(LST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9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  |'The tail starting with element 4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  PRINT(SUFLIST(LST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2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3  |'The sublist consisting of elements 4 through 8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4  PRINT(PRELIST(SUFLIST(LST,3)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5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6  |'The RAC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7  PRINT(RAC(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8  |'The RDC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  PRINT(RDC(L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list sear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  |'Search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 ALIST = 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(1 BU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2 SHOE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3 TREE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4 DOOR BORE SHORE CORE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5 HIVE JIVE)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5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6 SEX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7 HEAVE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8 WAIT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9 RESIGN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(10 WHEN?) 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  |'The test list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6  PRINT(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7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 ?( |'NIL followed-by beat poetry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9  PRINT(ASSOC(95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  PRINT(ASSOC(6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  PRINT(ASSOC(9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2  PRINT(ASSOC(5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3  PRINT(ASSOC(10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  MESS = #'(47 ABC XYZ BUN WAIT 5 7 1 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6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  |'The list of targets for ASSOCL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9  |'LTRACE is also tested he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1  PRINT(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3  LTRACE(3, .ASSOCL ~ NIL) ; &amp;TRACE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5  PRINT(ASSOCL(MESS,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  LTRACE(0, .ASSOCL ~ NIL) ; &amp;TRA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8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  |'Here is the tail of MESS starting with B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 PRINT(MEMBER('BUN',M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2  MEMQ('WAIT',MESS) ?|'This line should app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3  MEMQ('INCLINE',ALIST) ?|'This line should NOT app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  |'Mapp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8  ?( |'Unimaginative MAP tes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9  MAP(.PRINT,#'(A B C D 11 22 33 44 (5 . 5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1  ?( |'Unimaginative MAPC tes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  MAPC(.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(Now is the time for all good me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to come to the aid of their party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4  ?( |'Unimaginative MAPLIST tes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5  PRINT(MAPLIST(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10 9 8 7 6 5 4 pi 3 e 2 1 0 BLAST OFF!    i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7  ?( |'MAPCON test -- What will happen???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8  PRINT(MAPCON(.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EVERY GOOD BOY DOES FINE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9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 ?( |'MAPCAN test -- What wlll happen?????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1  PRINT(MAPCAN(.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CINNAMON PERSIMMON SIMIAN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  |'EVERY test (correct answer =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 PRINT(EVERY(.NUMB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5 4 3 2 1 0 X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6  |'EVLIS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7  |'Correct answer is (1 2 3 (LIST VALUE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  SETL( #'(A 1 B 2 C 3 D (LIST VALUE)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  PRINT(EVLIS(#'(A B C D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1  |'SOME test (correct answer =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2  PRINT(SOME(.Z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19 9 8 3 6 4 2 \P...I. \LN...10. 66 666 -1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4  |'SUBSET test (should print only negative number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5  PRINT(SUBSET(.NE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#'(0 0 0 -1 -2 9 8 6.3 \-P...I. \LN...10. -5)'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non-numeric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7       LLST = #'(A (SMALL (TEST (LIST))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9  |'A series of 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1  MAPC(DEXP('LAMBDA(EXPR) = |("      " !EVALCODE( |EXPR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/T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NULLP(NIL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NOTP(NIL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TOMP(13.965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NUMBERP(-13.965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EQP(13,"13.000000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EQUALP(LLST,LCOPY(LLST)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3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4  |'A series of N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6  LLST = #'(TWEEDLE (DEE . DUM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7  MAPC(DEXP('LAMBDA(EXPR) = |("    " !EVALCOOE( |EXPR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NULLP(14 ~ NIL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NOTP(1 ~ 1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ATOMP(1 ~ 2 ~ 3 ~ NIL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NUMBERP("LINDA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EQP(LLST,LCOPY(LLST)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8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numeric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9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0  |'Alternating series of Ts and N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1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2  ?( |'Testing NEGP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  |MAPCAR(.NE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#'(-1 2 -3.0 4 -5.00 6.00 -7.7 8.8 -8.999 10.101010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5  ?( |'Testing ZEROP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|MAPCAR(.Z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#'(0 14 0. -41 0.0 29 -0.0 2.99 00000 99999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7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8  ?( |'Testing LESSP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9  |LESSP( #'( \-P...I. 0.00 0.01 1000000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0  |LESSP( #'( \-LN...10. 0.00 1.01 1.000000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1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2  |'Testing GREATER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3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4  |GREATERP( #'( \P...I. 3.1 -4  -19.84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5  |GREATERP( #'( 6 16 7 17    14.82   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6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ests of the property-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7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8  |'Property lis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9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 MAPC(DEXP('LAMBDA(XPR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|("      " !EVAL( |( |"" XPR )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(.DOG,"NUMBER.OF.LEGS",4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DOG,"NUMBER.OF.LEGS")' ~ 'PAUSE(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REMPROP(.DOG,"NUMBER.OF.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DOG,"NUMBER.OF.LEGS")' ~ 'PAUSE(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L(#"(DOG CAT HORSE)","NUMBER.OF.LEGS",4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DOG,"NUMBER.OF.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CAT,"NUMBER.OF.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HORSE,"NUMBER.OF.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ARMADILLO,"NUMBER.OF.LEGS")' ~ 'PAUSE(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PROP(.DOG,3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PROP(.DOG,2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PROP(.DOG,1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UTPROP(.DOG,1,"HEAD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L(.DOG,#"(LEGS HEAD)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L(.DOG,#"(HEAD)")' ~ 'PAUSE(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DDPROP(.DOG,3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DOG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ADDPROP(.DOG,"ANOMALY"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(.DOG,"LEGS")' ~ 'PAUSE(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DEFPROP(.FISH,0,"LEGS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GETL(.FISH,#"(EYES ARMS TEETH LEGS)"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2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3  ?( |'Empty all property stacks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  ?( |'DOG -- "LEGS"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5 LOOP1 TEMP = GETPROP( .DOG, 'LEG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6       ?( PRINT(TEMP) DIFFER(TEMP,NIL) )     :S(LO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7  |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3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9  ?( |'DOG -- "NUMBER.OF.LEGS"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 LOOP2   TEMP = GETPROP( .DOG, 'NUMBER.OF.LEG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         ?( PRINT(TEMP) DIFFER(TEMP,NIL) )     :S(LO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4  ?( |'DOG -- "HEAD"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 LOOP3   TEMP = GETPROP( .DOG, 'HEA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6         ?( PRINT(TEMP) DIFFER(TEMP,NIL) )       :S(LO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8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9  |'CAT -- "NUMBER.OF.LEGS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 LOOP4   TEMP = GETPROP( .CAT, 'NUMBER.OF.LEG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1         ?( PRINT(TEMP) DIFFER(TEMP,NIL) )     :S(LOO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2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3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4  ?( |'FISH -- "LEGS"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5 LOOP5 TEMP = GETPROP( .FISH, 'LEG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6       ?( PRINT(TEMP) DIFFER(TEMP,NIL) )      :S(LOO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7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8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9  ?( |'HORSE -- "NUMBER.OF.LEGS"' |''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0 LOOP6 TEMP = GETPROP( .HORSE, 'NUMBER.OF.LEG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       ?( PRINT(TEMP) DIFFER(TEMP,NIL) )      :S(LOO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3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4  ?( |'A combined test of CLA, CAL, and SORT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5  ?( |'Should print ABDENWSSREBA' |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6  L = CLA(EXPLODE('BADNEWSBEARS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7  SORT(L,7,12,'L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8  SORT(L,1,6,'L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9  |READLIST(CAL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0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1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  |'A further test of SORT/CAL/CL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3  |'Make anagrams out of some six-letter names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4  |'alphabetizing their let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5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6  MAP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'LAMBDA(X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PRINT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CONCAT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'CAL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'SORT(CLA(EXPLODE(X)),1,6,.LLE) ))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('MARVIN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PACMAN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LOLITA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MERLIN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ELIJAH'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4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SHAFTO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SYLVIA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ITALIA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GEORGE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GIMPEL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'BACKUS' ~ N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7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8  |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9  |'TDUMP test:  Should print suitable error mes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  |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1  |(72 % 'C.a=b+c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5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pilation listing of a version of Bertram Rap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(Semantic Information Retrieve) program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an almost literal SNOBOL4 translation of Shapi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9, pp. 123-138) LISP version.  This SNOBOL4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Shapiro's (138-140) test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version of Bertram Raphael's S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as translated into SNOBOL4 using the SNOLIS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st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is program follows closely the LISP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. Shapiro (Techniques of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979, pp. 123-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) have copies of SIR, SNOLISP/CORE, and SNOLIS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under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b) type $RUN *SPITBOL SCARDS=SNOLISP/CORE+SIR PAR=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('SIR()S')    :(SIR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SIR   S = GET.SENTENCE()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IR = EQU(CAR(S),"BYE") "GOOD-BYE"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PROCESS(S)    :S(SIR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SIR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DEFINE('GET.SENTENCE()S,P')       :(GET.SENTENCE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GET.SENTENCE   S = S " " IN()          :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S RPOS(1) ANY("!?") . P = " "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:F(GET.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GET.SENTENCE = READ( "(" S ")" )      :S(RETURN)F(F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GET.SENTENC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DEXP('PROCESS(SENTENCE) = PROCESS.1(SENTENCE,RULE.LIST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DEFINE('PROCESS.1(SENTENCE,RULES)RESP,C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:(PROCESS.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PROCESS.1      CA = POP( .RULES)   :F(PROCESS.1.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RESP = APPLY.RULE(CA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DENT(RESP,NIL)    :S(PROCESS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PROCESS.1 = |RESP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PROCESS.1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|"STATEMENT FORM NOT RECOGN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|"   IN PROCESS.1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|("    SENTENCE = " CONCAT(SENTENCE," "))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PROCESS.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DATA('RULE(PATTERN,VARIABLES,TESTS,ACTION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DEFINE('APPLY.RULE(RULE,INP)')   :(APPLY.RULE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APPLY.RULE     APPLY.RULE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6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APPLY.RU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DIFFER(NIL,MATCH(INP,PATTERN(RULE),VARIABLES(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APPLY.RULE.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APPLY.TESTS(TESTS(RULE),EVLIS(VARIABLES(RU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ACTION(RULE))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APPLY.RUL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DEFINE('MATCH(INP,PAT,VARS)')     :(MATCH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MATCH     ATOM(PAT)      :S(MATCH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    INITIALIZE(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    MATCH.FLAG = MATCH1(INP,PAT,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MATCH.A  MATCH = MATCH.FLAG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MATCH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DEXP('INITIALIZE(LVARS) = MAPC( 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EXP('LAMBDA(LAMBDA...V) = SET(LAMBDA...V,NIL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,LVARS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DEFINE('MATCH1(INP,PAT,VARS)CA')    :(MATCH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MATCH1  MATCH1 = NULL(INP) NULLP(PAT)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MATCH1 = NULL(PAT) NIL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  CA = CAR(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MEMQ(CA,VARS)     :F(MATCH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     MATCH1 = NULL( CDR(P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SET(CA,APPEND($CA ~ INP ~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       MATCH1 = EQU(CAR(INP),CADR(P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TCH1(CDR(INP),CDDR(PAT),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     MATCH1 = DIFFER(NIL,SET(CA,SNOC($CA,CAR(IN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TCH1(CDR(INP),PAT,VARS)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MATCH1A  MATCH1 = EQU(CAR(INP),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MATCH1(CDR(INP),CDR(PAT),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       MATCH1 = NIL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MATCH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DEFINE('APPLY.TESTS(TESTS,PHRASES)L')     :(APPLY.TESTS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APPLY.TESTS    APPLY.TESTS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    L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APPLY.TESTS1 L = DIFFER(NIL,PHRASES) DIFFER(NIL,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APPLY(CAR(TESTS),CAR(PHRASES)) ~ L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DIFFER(NIL,CAR(L))  ?POP( .TESTS)  ?POP( .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     APPLY.TESTS = NULL(TESTS) NULL(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LREVERSE(L)      :S(RETURN)F(APPLY.TEST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APPLY.TESTS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DEFINE('APPLY.RULE.1(L,ACT)XPR')       :(APPLY.RULE.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APPLY.RU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APPLY.RULE.1 = NULL(L)  NIL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     XP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CAR(ACT)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CONCAT( RMAPCAR( L, CDR(ACT)), ',', '"')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7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  APPLY.RULE.1 = EVALCODE(XPR)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APPLY.RULE.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DEFINE('RMAPCAR(S,LF)F')    :(RMAPCAR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RMAPCAR  RMAPCAR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RMAPCAR1      F = POP( .LF)       :F(RMAPC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     RMAPCAR = APPLY(F,S) ~ RMAPCAR        :(RMAPCA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RMAPCAR2      RMAPCAR = LREVERSE(RMAPCAR)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RMAPCAR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DEFINE('ADDXRY(X,REL,Y)')    :(ADDXRY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ADDXRY   ADDXRY = MEMQ(Y,GET(X,REL)) NIL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ADDXRY = PUTPROP(X,Y,REL)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ADDXRY.END   OPSYN( .ADDYRX, .ADDX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DEXP('PATH(PATH...X,PATH...R,PATH...Y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EMQ( $PATH...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PATH1( $PATH...X ~ NIL, PATH...R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DEFINE('PATH1(LN,LR)')     :(PATH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PATH1    DIFFER(NIL,LN)  DIFFER(NIL,LR)      :F(PATH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  DIFFER(NIL,CDR(LR)) MEMQ(CADR(LR),"*" ~ "+" ~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F(PATH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   LN = EXTENDM(CADR(LR),LN,CAR(L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     LR = CDR(LR)       :(PATH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PATH1A    LN = EXTEND(LN,CAR(L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PATH1B    LR = CDR(LR)    :(PA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PATH1C    PATH1 = LN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 PATH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  DEFINE('EXTENDM(OP,LN,R)')   :(EXTENDM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EXTENDM  LN = IDENT(OP,"+") EXTEND(LN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     EXTENDM =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EXTENDM1      DIFFER(NIL,LN) :F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LN = COMPLEMENT(EXTEND(LN,R),EXTEN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      EXTENDM = APPEND(EXTENDM ~ LN ~ NIL)  :(EXTEND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EXTENDM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DEFINE('EXTEND(LN,R)')       :(EXTEND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EXTEND   EXTEND = NULL(LN) NIL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    EXTEND = ~ATOM(R) PATH1(LN,R)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    EXTEND = UNION(GET(CAR(LN)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EXTEND(CDR(LN),R))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EXTEND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   OPSYN( .COMPLEMENT, .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 G.DETS = READ( "(EACH EVERY ANY A AN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S.DETS = READ( "(THE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DEXP('UNIQUE(NP) = NIL ; UNIQUE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NULL(CDR(NP)) CAR(NP) ;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  DEXP('GENERIC(NP) = NIL ; GENERIC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EMQ(CAR(NP),G.DETS) RAC(NP) ;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8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   DEXP('SPECIFIC(NP) = NIL ; SPECIFIC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MEMQ(CAR(NP),S.DETS) RAC(NP) ;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  DEXP('UNIQUE.GENERIC(NPNP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'APPLY.TESTS( #"(UNIQUE GENERIC)", SPLIT(NPNP,G.DETS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   DEXP('SPECIFIC.GENERIC(NPNP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'APPLY.TESTS( #"(SPECIFIC GENERIC)", SPLIT(NPNP,G.DETS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DEXP('GENERIC.GENERIC(NPNP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'APPLY.TESTS( #"(GENERIC GENERIC)", SPLIT(NPNP,G.DETS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DEXP('SPLIT(SNP.LD) = SPLIT1(CDR(SNP),LD,CAR(SNP) 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'NIL,NIL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  DEFINE('SPLIT1(SNP,LD,NP,LNP)')   :(SPLIT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SPLIT1   SPLI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NULL(SNP) LREVERSE( LREVERSE(NP) ~ LNP)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SPLIT1 = MEMQ(CAR(SNP),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SPLIT1(CDR(SNP),LD,CAR(SNP) ~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LREVERSE(NP) ~ LNP)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 SPLI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SPLIT1( CDR(SNP), LD, CAR(SNP) ~ NP, L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SPLIT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ome responses returned from seman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UNDERSTAND = 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YES =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SOMETIMES = "SOME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INSUFFICIENT = "INSUFFICIEN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SILENC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DEFINE('SETR(X,Y)')    :(SETR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SETR  ADDXRY(X,"SUBSET"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     ADDYRX(Y,"SUPERSET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     SETR = UNDERSTAND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SETR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 DEFINE('SETRQ(X,Y)')   :(SETR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SETRQ  SETRQ = PATH( .X, #"(SUBSET *)", .Y)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      SETRQ = PATH( .Y, #"(SUBSET +)", .X)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    SETRQ = INSUFFICIENT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SETR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DEFINE('SETRS(X,Y)')  :(SETRS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SETRS ADDXRY(X,"MEMBER"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       ADDYRX(Y,"ELEMENTS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       SETRS = UNDERSTAND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SETRS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69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DEFINE('SETRSQ(X,Y)') :(SETRS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SETRSQ   SETRS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PATH( .X, #"(EQUIV * MEMBER SUBSET *)", .Y)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     SETRSQ = INSUFFICIENT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SETRS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DEFINE('SETRS1(X,Y)') :(SETRS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SETRS1   SETRS1 = DIFFER(NIL,SET(.X,SPECIFY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SETRS(X,Y)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9       SETRS1 = SILENCE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 SETRS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  DEXP('SPECIFY(X)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'SPECIFY1(EQUIV.COMPRESS(GET(X,"ELEMENTS")),X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 DEFINE('SPECIFY1(U,X)')      :(SPECIFY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 SPECIFY1     NULL(U)    :F(SPECIFY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      SPECIFY1 = SET( .U, GENSY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5       SETRS(U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       |(U " IS A " X ".")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7 SPECIFY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SPECIFY1 = NULL(CDR(U)) CAR(U)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8       |("WHICH " X "? ... " !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       SPECIFY1 = NIL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SPECIFY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1  DEXP('EQUIV.COMPRESS(LX) = EQUIV.COMP1(LX,NIL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2  DEFINE('EQUIV.COMP1(LX,LEX)')     :(EQUIV.COMP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 EQUIV.CO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EQUIV.COMP1 = NULL(LX) NIL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       EQUIV.COMP1 = MEMQ(CAR(LX),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EQUIV.COMP1(CDR(LX),LEX)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       EQUIV.COMP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CAR(LX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EQUIV.COMP1( CDR(L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APPEND( GET(CAR(LX),"EQUIV") ~ LEX ~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 EQUIV.COMP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  DEFINE('SETRS1Q(X,Y)')      :(SETRS1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 SETRS1Q  SETRS1Q = DIFFER(NIL,SET(.X,SPECIFY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SETRSQ(X,Y)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9       SETRS1Q = SILENCE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SETRS1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DEFINE('EQUIV(X,Y)')   :(EQUIV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EQUIV  ADDXRY(X,"EQUIV"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        ADDYRX(Y,"EQUIV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  EQUIV = UNDERSTAND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5 EQUIV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70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DEFINE('EQUIV1(X,Y)')  :(EQUIV1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EQUIV1  EQUIV1 = DIFFER(NIL,SET(.Y,SPECIFY(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EQUIV(X,Y)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EQUIV1 = SILENCE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EQUIV1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DEFINE('OWNR(X,Y)')   :(OWNR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OWNR  ADDXRY(X,"OWNED.BY"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 ADDYRX(Y,"POSSESS.BY.EACH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      OWNR = UNDERSTAND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OWNR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 DEFINE('OWNRQ(X,Y)')  :(OWNR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 OWNRQ OWNRQ = EQU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"NO, THEY ARE THE SAME."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7       OWNRQ = PATH( .Y, #"(SUBSET * POSSESS.BY.EACH)", 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YES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       OWNRQ = INSUFFICIENT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 OWNR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  DEFINE('OWNRGU(X,Y)') :(OWNRGU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 OWNRGU   ADDYRX(Y,"POSSESS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       ADDXRY(X,"OWNED"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3       OWNRGU = UNDERSTAND 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OWNRGU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5  DEFINE('OWNRGUQ(X,Y)')     :(OWNRGU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6 OWNRGUQ OWNRGU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PATH( .Y, #"(EQUIV * POSSESS SUBSET *)", 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YES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7       OWNRGU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PATH( .Y, #("(EQUIV * MEMBER SUBSET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" POSSESS.BY.EACH SUBSET *)"), 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YES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       OWNRGUQ = INSUFFICIENT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 OWNRGU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  DEFINE('OWNRSGQ(X,Y)')     :(OWNRSGQ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OWNRSGQ  OWNRSGQ = IDENT(NIL,SPECIFY(X)) SILENCE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       OWNRSG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PATH( .X, #"(OWNED EQUIV * MEMBER SUBSET *)", 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YES      :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       OWNRSGQ = INSUFFICIENT  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4 OWNRSGQ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  DEFINE('MAKE.RULES(STL)ST,R')    :(MAKE.RULES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 MAKE.RULES    MAKE.RULES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7 MAKE.RULES1   ST = POP( .STL)    :F(MAKE.RU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       ST = READ( "(" ST "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9       R = RULE(CAR(ST),CADR(ST),CADDR(ST),CADDDR(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      MAKE.RULES = R ~ MAKE.RULES       :(MAKE.RULE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 MAKE.RULES2   MAKE.RULES = LREVERSE(MAKE.RULES)    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MAKE.RULES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71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  RULE.LIST = MAKE.RU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(IS *X* ?) (*X*) (UNIQUE.GENERIC) (SETRSQ CAAR CAD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) (SPECIFIC.GENERIC) (SETRS1Q CAAR CAD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) (GENERIC.GENERIC) (SETRQ CAAR CAD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(DOES *X* OWN *Y* ?) (*X* *Y*) (GENERIC GENERIC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(OWNRQ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UNIQUE GENERIC) (OWNRGUQ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GENERIC SPECIFIC) (OWNRSGQ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(*X* IS *Y* !) (*X* *Y*) (UNIQUE GENERIC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(SETRS CAR CAD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GENERIC GENERIC) (SETR CAR CAD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SPECIFIC GENERIC) (SETRS1 CAR CAD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UNIQUE UNIQUE) (EQUIV CAR CAD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UNIQUE SPECIFIC) (EQUIV1 CAR CAD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(*X* *Y*) (SPECIFIC UNIQUE) (EQUIV1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(*X* OWNS *Y* !) (*X* *Y*)  (GENERIC GENERIC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'(OWNR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'   -     (*X* *Y*) (UNIQUE GENERIC) (OWNRGU CADR CAR)'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  |("THE SIR PROGRAM STARTS  WITH " COLLECT() " BYTE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  |S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Programming in SNOBOL4      - 172 -                    Augus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