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yclic redundancy check (32bit CRC)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rc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_crc32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current value of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used by the following functions : _crc3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crc32_ad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crc32_add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rc32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CRC computing (just makes _crc32_val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rc32_addbyte(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_crc32_val for ONE byte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rc32_addbytes(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_crc32_val for n bytes (from 'bu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ese three functions use as the current value of the CR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</w:t>
      </w:r>
      <w:r>
        <w:rPr/>
        <w:t>'_crc32_val' variable. This means that multiple CRC'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 it's not possible, unless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_crc32_addcrcbyte(dword crc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'crc' for one bytes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pd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_crc32_addcrcbytes(dword crc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'crc' for n bytes (from 'bu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pdated CRC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