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30602996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127422244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1999232269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27591210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52171663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158845063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1633002730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229931148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528768907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1592569345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1770133499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299306543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1091919905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1407894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967317924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1153779186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2060451702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