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122310777"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82001151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